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Русский язык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обучающихся 1-4 классов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СОДЕРЖАНИЕ УЧЕБНОГО ПРЕДМЕТА</w:t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4"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1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Обучение грамот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Начальным этапом изучения учебных предметов «Русский язык», «Литературное чтение» в 1 классе является учебный курс «Обучение грамоте»: обучение письму идёт параллельно с обучением чтению. На учебный курс «Обучение грамоте» рекомендуется отводить 9 часов в неделю: 5 часов учебного предмета «Русский язык» (обучение письму) и 4 часа учебного предмета «Литературное чтение» (обучение чтению). Продолжительность учебного курса «Обучение грамоте» зависит от уровня подготовки класса и может составлять от 20 до 23 недель, соответственно, продолжительность изучения систематического курса в 1 классе может варьироваться от 10 до 13 неде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витие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оставление небольших рассказов повествовательного характера по серии сюжетных картинок, на основе собственных игр, занятий. Участие в диалог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онимание текста при его прослушивании и при самостоятельном чтении вслу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Слово и предлож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азличение слова и предложения. Работа с предложением: выделение слов, изменение их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Восприятие слова как объекта изучения, материала для анализа. Наблюдение над значением слова. Выявление слов, значение которых требует уточ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Фоне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Звуки речи. Единство звукового состава слова и его значения. Установление последовательности звуков в слове и определение количества звуков. Сопоставление слов, различающихся одним или несколькими звуками. Звуковой анализ слова, работа со звуковыми моделями: построение модели звукового состава слова, подбор слов, соответствующих заданной модели. Различение гласных и согласных звуков, гласных ударных и безударных, согласных твёрдых и мягких, звонких и глухих. Определение места ударения. Слог как минимальная произносительная единица. Количество слогов в слове. Ударный сло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Граф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азличение звука и буквы: буква как знак звука. Слоговой принцип русской графики. Буквы гласных как показатель твёрдости-мягкости согласных звуков. Функции букв е, ё, ю, я. Мягкий знак как показатель мягкости предшествующего согласного звука в конце слова. Последовательность букв в русском алфави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Чте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логовое чтение (ориентация на букву, обозначающую гласный звук). Плавное слоговое чтение и чтение целыми словами со скоростью, соответствующей индивидуальному темпу. Осознанное чтение слов, словосочетаний, предложений. Чтение с интонациями и паузами в соответствии со знаками препинания. Выразительное чтение на материале небольших прозаических текстов и стихотвор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рфоэпическое чтение (при переходе к чтению целыми словами). Орфографическое чтение (проговаривание) как средство самоконтроля при письме под диктовку и при списыв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Письм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риентация на пространстве листа в тетради и на пространстве классной доски. Гигиенические требования, которые необходимо соблюдать во время пись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Начертание письменных прописных и строчных букв. Письмо разборчивым, аккуратным почерком. Понимание функции небуквенных графических средств: пробела между словами, знака переноса. Письмо под диктовку слов и предложений, написание которых не расходится с их произношением. Приёмы и последовательность правильного списывания тек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Орфография и пунктуа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авила правописания и их применение: раздельное написание слов; обозначение гласных после шипящих в сочетаниях «жи», «ши» (в положении под ударением), «ча», «ща», «чу», «щу»; прописная буква в начале предложения, в именах собственных (имена людей, клички животных); перенос по слогам слов без стечения согласных; знаки препинания в конце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СИСТЕМАТИЧЕСКИЙ КУР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Общие сведения о язы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Язык как основное средство человеческого общения. Цели и ситуации общ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Фонет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Звуки речи. Гласные и согласные звуки, их различение. Ударение в слове. Гласные ударные и безударные. Твёрдые и мягкие согласные звуки, их различение. Звонкие и глухие согласные звуки, их различение. Согласный звук и гласный звук . Шипящие , , , 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лог. Количество слогов в слове. Ударный слог. Деление слов на слоги (простые случаи, без стечения согласны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Граф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Звук и буква. Различение звуков и букв. Обозначение на письме твёрдости согласных звуков буквами «а», «о», «у», «ы», «э»; слова с буквой «э». Обозначение на письме мягкости согласных звуков буквами «е», «ё», «ю», «я», «и». Функции букв «е», «ё», «ю», «я». Мягкий знак как показатель мягкости предшествующего согласного звука в конце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 xml:space="preserve">Установление соотношения звукового и буквенного состава слова в словах, например, </w:t>
      </w:r>
      <w:r>
        <w:rPr>
          <w:rFonts w:cs="Times New Roman" w:ascii="Times New Roman" w:hAnsi="Times New Roman"/>
          <w:i/>
          <w:color w:val="000000"/>
          <w:sz w:val="28"/>
        </w:rPr>
        <w:t>стол</w:t>
      </w:r>
      <w:r>
        <w:rPr>
          <w:rFonts w:cs="Times New Roman" w:ascii="Times New Roman" w:hAnsi="Times New Roman"/>
          <w:color w:val="000000"/>
          <w:sz w:val="28"/>
        </w:rPr>
        <w:t xml:space="preserve"> и </w:t>
      </w:r>
      <w:r>
        <w:rPr>
          <w:rFonts w:cs="Times New Roman" w:ascii="Times New Roman" w:hAnsi="Times New Roman"/>
          <w:i/>
          <w:color w:val="000000"/>
          <w:sz w:val="28"/>
        </w:rPr>
        <w:t>конь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Небуквенные графические средства: пробел между словами, знак перено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усский алфавит: правильное название букв, их последовательность. Использование алфавита для упорядочения списка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Орфоэп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оизношение звуков и сочетаний звуков, ударение в словах в соответствии с нормами современного русского литературного языка (на основе ограниченного перечня слов, отрабатываемого в учебнике, включённом в федеральный перечень учеб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Лекс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лово как единица языка (ознакомл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лово как название предмета, признака предмета, действия предмета (ознакомл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Выявление слов, значение которых требует уточ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Синтакси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едложение как единица языка (ознакомл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лово, предложение (наблюдение над сходством и различием). Установление связи слов в предложении при помощи смысловых во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Восстановление деформированных предложений. Составление предложений из набора форм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Орфография и пунктуа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авила правописания и их при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аздельное написание слов в предлож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описная буква в начале предложения и в именах собственных: в именах и фамилиях людей, кличках живот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еренос слов (без учёта морфемного членения слов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гласные после шипящих в сочетаниях «жи», «ши» (в положении под ударением), «ча», «ща», «чу», «щу»; сочетания «чк», «чн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лова с непроверяемыми гласными и согласными (перечень слов в орфографическом словаре учебник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знаки препинания в конце предложения: точка, вопросительный и восклицательный зна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Алгоритм списывания текс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витие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ечь как основная форма общения между людьми. Текст как единица речи (ознакомл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итуация общения: цель общения, с кем и где происходит общение. Ситуации устного общения (чтение диалогов по ролям, просмотр видеоматериалов, прослушивание аудиозапис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Нормы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оставление небольших рассказов на основе наблюдений.</w:t>
      </w:r>
    </w:p>
    <w:p>
      <w:pPr>
        <w:pStyle w:val="Normal"/>
        <w:spacing w:lineRule="auto" w:line="256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(ПРОПЕДЕВТИЧЕСКИЙ УРОВЕН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Изучение русского языка в 1 классе позволяет на пропедевтическом уровне организовать работу над рядом метапредметных результатов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равнивать звуки в соответствии с учебной задачей: определять отличительные особенности гласных и согласных звуков; твёрдых и мягких согласных зву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равнивать звуковой и буквенный состав слова в соответствии с учебной задачей: определять совпадения и расхождения в звуковом и буквенном составе с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основания для сравнения звукового состава слов: выделять признаки сходства и различ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звуки по заданным признакам; приводить примеры гласных звуков; твёрдых согласных, мягких согласных, звонких согласных, глухих согласных звуков; слов с заданным зву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оводить изменения звуковой модели по предложенному учителем правилу, подбирать слова к модел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выводы о соответствии звукового и буквенного состава сло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алфавит для самостоятельного упорядочивания списка сл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выбирать источник получения информации: уточнять написание слова по орфографическому словарику учебника; место ударения в слове по перечню слов, отрабатываемых в учебник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графическую информацию – модели звукового состава сло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создавать модели звукового состава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Общ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воспринимать суждения, выражать эмоции в соответствии с целями и условиями общения в знакомой сре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оявлять уважительное отношение к собеседнику, соблюдать в процессе общения нормы речевого этик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ведения диало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воспринимать разные точки зр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в процессе учебного диалога отвечать на вопросы по изученному материал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троить устное речевое высказывание об обозначении звуков буквами; о звуковом и буквенном составе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организ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пределять последовательность учебных операций при проведении звукового анализа сло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пределять последовательность учебных операций при списыва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удерживать учебную задачу при проведении звукового анализа, при обозначении звуков буквами, при списывании текста, при письме под диктовку: применять отрабатываемый способ действия, соотносить цель и результа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контроль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находить ошибку, допущенную при проведении звукового анализа, при письме под диктовку или списывании слов, предложений, с использованием указаний педагога о наличии ошиб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ценивать правильность написания букв, соединений букв, слов, предлож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инимать цель совместной деятельности, коллективно строить план действий по её достижению, распределять роли, договариваться, учитывать интересы и мнения участников совместн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тветственно выполнять свою часть работы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ие сведения о язы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Язык как основное средство человеческого общения и явление национальной культуры. Первоначальные представления о многообразии языкового пространства России и мира. Методы познания языка: наблюдение, анализ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онетика и граф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ыслоразличительная функция звуков; различение звуков и букв; различение ударных и безударных гласных звуков, согласного звука и гласного звука , твёрдых и мягких согласных звуков, звонких и глухих согласных звуков; шипящие согласные звуки , , , ; обозначение на письме твёрдости и мягкости согласных звуков, функции букв «е», «ё», «ю», «я» (повторение изученного в 1 класс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ные и непарные по твёрдости-мягкости согласные зв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ные и непарные по звонкости-глухости согласные зву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чественная характеристика звука: гласный – согласный; гласный ударный – безударный; согласный твёрдый – мягкий, парный – непарный; согласный звонкий – глухой, парный – непарны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и «ь»: показатель мягкости предшествующего согласного в конце и в середине слова; разделительный. Использование на письме разделительных «ъ» и «ь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отношение звукового и буквенного состава в словах с буквами «е», «ё», «ю», «я» (в начале слова и после гласны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ление слов на слоги (в том числе при стечении согласны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пользование знания алфавита при работе со словар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буквенные графические средства: пробел между словами, знак переноса, абзац (красная строка), пунктуационные знаки (в пределах изученного)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фоэп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. Использование отработанного перечня слов (орфоэпического словаря учебника) для решения практических задач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Лекс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ово как единство звучания и значения. Лексическое значение слова (общее представление). Выявление слов, значение которых требует уточнения. Определение значения слова по тексту или уточнение значения с помощью толкового словар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значные и многозначные слова (простые случаи, наблюд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блюдение за использованием в речи синонимов, антоним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став слова (морфемик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ень как обязательная часть слова. Однокоренные (родственные) слова. Признаки однокоренных (родственных) слов. Различение однокоренных слов и синонимов, однокоренных слов и слов с омонимичными корнями. Выделение в словах корня (простые случа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кончание как изменяемая часть слова. Изменение формы слова с помощью окончания. Различение изменяемых и неизменяемых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ффикс как часть слова (наблюдение). Приставка как часть слова (наблюд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Морфолог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я существительное (ознакомление): общее значение, вопросы («кто?», «что?»), употребление в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гол (ознакомление): общее значение, вопросы («что делать?», «что сделать?» и другие), употребление в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мя прилагательное (ознакомление): общее значение, вопросы («какой?», «какая?», «какое?», «какие?»), употребление в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г. Отличие предлогов от приставок. Наиболее распространённые предлоги: в, на, из, без, над, до, у, о, об и друго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интакси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рядок слов в предложении; связь слов в предложении (повтор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едложение как единица языка. Предложение и слово. Отличие предложения от слова. Наблюдение за выделением в устной речи одного из слов предложения (логическое удар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предложений по цели высказывания: повествовательные, вопросительные, побудительные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ды предложений по эмоциональной окраске (по интонации): восклицательные и невосклицательные предло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рфография и пунктуа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писная буква в начале предложения и в именах собственных (имена и фамилии людей, клички животных); знаки препинания в конце предложения; перенос слов со строки на строку (без учёта морфемного членения слова); гласные после шипящих в сочетаниях «жи», «ши» (в положении под ударением), «ча», «ща», «чу», «щу»; сочетания «чк», «чн» (повторение правил правописания, изученных в 1 класс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фографическая зоркость как осознание места возможного возникновения орфографической ошибки. Понятие орфограммы. Различные способы решения орфографической задачи в зависимости от места орфограммы в слове. Использование орфографического словаря учебника для определения (уточнения) написания слова. Контроль и самоконтроль при проверке собственных и предложенных тек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ила правописания и их при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ительный мягкий зна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четания «чт», «щн», «нч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еряемые безударные гласные в корне сло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рные звонкие и глухие согласные в корне сло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писная буква в именах собственных: имена, фамилии, отчества людей, клички животных, географические наз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дельное написание предлогов с именами существительными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витие речи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. Умение вести разговор (начать, поддержать, закончить разговор, привлечь внимание и другие). Практическое овладение диалогической формой речи. Соблюдение норм речевого этикета и орфоэпических норм в ситуациях учебного и бытового общения. Умение договариваться и приходить к общему решению в совместной деятельности при проведении парной и групповой работы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оставление устного рассказа по репродукции картины. Составление устного рассказа с использованием личных наблюдений и на вопросы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Текст. Признаки текста: смысловое единство предложений в тексте; последовательность предложений в тексте; выражение в тексте законченной мысли. Тема текста. Основная мысль. Заглавие текста. Подбор заголовков к предложенным текстам. Последовательность частей текста (абзацев). Корректирование текстов с нарушенным порядком предложений и абзацев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Типы текстов: описание, повествование, рассуждение, их особенности (первичное ознакомление)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оздравление и поздравительная открытка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онимание текста: развитие умения формулировать простые выводы на основе информации, содержащейся в тексте. Выразительное чтение текста вслух с соблюдением правильной интонации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одробное изложение повествовательного текста объёмом 30–45 слов с использованием вопросов.</w:t>
      </w:r>
    </w:p>
    <w:p>
      <w:pPr>
        <w:pStyle w:val="Normal"/>
        <w:spacing w:before="0" w:after="0"/>
        <w:ind w:firstLine="600"/>
        <w:rPr>
          <w:rFonts w:ascii="Times New Roman" w:hAnsi="Times New Roman" w:cs="Times New Roman"/>
          <w:b/>
          <w:b/>
          <w:color w:val="333333"/>
          <w:sz w:val="28"/>
        </w:rPr>
      </w:pPr>
      <w:r>
        <w:rPr>
          <w:rFonts w:cs="Times New Roman" w:ascii="Times New Roman" w:hAnsi="Times New Roman"/>
          <w:b/>
          <w:color w:val="333333"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УНИВЕРСАЛЬНЫЕ УЧЕБНЫЕ ДЕЙСТВИЯ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(ПРОПЕДЕВТИЧЕСКИЙ УРОВЕНЬ)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Изучение русского языка во 2 классе позволяет на пропедевтическом уровне организовать работу над рядом метапредметных результатов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зовые логически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вать однокоренные (родственные) слова и синонимы; однокоренные (родственные) слова и слова с омонимичными корнями: называть признаки сходства и различ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вать значение однокоренных (родственных) слов: указывать сходство и различие лексического знач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равнивать буквенную оболочку однокоренных (родственных) слов: выявлять случаи чере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ть основания для сравнения слов: на какой вопрос отвечают, что обозначаю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арактеризовать звуки по заданным параметр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ять признак, по которому проведена классификация звуков, букв, слов, предло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ходить закономерности в процессе наблюдения за языковыми единиц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иентироваться в изученных понятиях (корень, окончание, текст); соотносить понятие с его краткой характеристи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Базовые исследовательски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водить по предложенному плану наблюдение за языковыми единицами (слово, предложение, текст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формулировать выводы и предлагать доказательства того, что слова являются (не являются) однокоренными (родственным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та с информаци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ирать источник получения информации: словарь учебника для получения информ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ть с помощью словаря значения многозначных с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гласно заданному алгоритму находить в предложенном источнике информацию, представленную в явном ви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ировать текстовую, графическую и звуковую информацию в соответствии с учебной задачей; «читать» информацию, представленную в схеме, таблиц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помощью учителя на уроках русского языка создавать схемы, таблицы для представления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щ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оспринимать и формулировать суждения о языковых единиц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являть уважительное отношение к собеседнику, соблюдать правила ведения диало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знавать возможность существования разных точек зрения в процессе анализа результатов наблюдения за языковыми единиц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ректно и аргументированно высказывать своё мнение о результатах наблюдения за языковыми единиц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устное диалогическое выказыв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роить устное монологическое высказывание на определённую тему, на основе наблюдения с соблюдением орфоэпических норм, правильной интон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но и письменно формулировать простые выводы на основе прочитанного или услышанного текс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моорганиз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овать с помощью учителя действия по решению орфографической зада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страивать последовательность выбранных дей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амоконтроль</w:t>
      </w:r>
      <w:r>
        <w:rPr>
          <w:rFonts w:cs="Times New Roman" w:ascii="Times New Roman" w:hAnsi="Times New Roman"/>
          <w:color w:val="000000"/>
          <w:sz w:val="28"/>
          <w:szCs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авливать с помощью учителя причины успеха (неудач) при выполнении заданий по русскому язы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рректировать с помощью учителя свои учебные действия для преодоления ошибок при выделении в слове корня и окончания, при списывании текстов и записи под диктов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троить действия по достижению цели совместной деятельности при выполнении парных и групповых заданий на уроках русского языка: распределять роли, договариваться, корректно делать замечания и высказывать пожелания участникам совместной работы, спокойно принимать замечания в свой адрес, мирно решать конфликты (в том числе с помощью учител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овместно обсуждать процесс и результат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тветственно выполнять свою часть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ценивать свой вклад в общий результат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Сведения о русском язы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усский язык как государственный язык Российской Федерации. Методы познания языка: наблюдение, анализ, лингвистический эксперимен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Фонетика и граф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мягкого и твёрдого знаков, условия использования на письме разделительных мягкого и твёрдого знаков (повторение изученног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оотношение звукового и буквенного состава в словах с разделительными ь и ъ, в словах с непроизносимыми соглас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алфавита при работе со словарями, справочниками, каталог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Орфоэп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орфоэпического словаря для решения практических задач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Лексика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овторение: лексическое значение слова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ямое и переносное значение слова (ознакомление). Устаревшие слова (ознакомление).</w:t>
      </w:r>
    </w:p>
    <w:p>
      <w:pPr>
        <w:pStyle w:val="Normal"/>
        <w:spacing w:lineRule="auto" w:line="240" w:before="0" w:after="0"/>
        <w:ind w:firstLine="601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Состав слова (морфемик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днокоренные слова и формы одного и того же слова. Корень, приставка, суффикс – значимые части слова. Нулевое окончание (ознакомление). Выделение в словах с однозначно выделяемыми морфемами окончания, корня, приставки, суффик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Морфолог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Части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Имя существительное: общее значение, вопросы, употребление в речи. Имена существительные единственного и множественного числа. Имена существительные мужского, женского и среднего рода. Падеж имён существительных. Определение падежа, в котором употреблено имя существительное. Изменение имён существительных по падежам и числам (склонение). Имена существительные 1, 2, 3-го склонения. Имена существительные одушевлённые и неодушевлён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Имя прилагательное: общее значение, вопросы, употребление в речи. Зависимость формы имени прилагательного от формы имени существительного. Изменение имён прилагательных по родам, числам и падежам (кроме имён прилагательных на «-ий», «-ов», «-ин»). Склонение имён прилагатель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Местоимение (общее представление). Личные местоимения, их употребление в речи. Использование личных местоимений для устранения неоправданных повторов в текс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Глагол: общее значение, вопросы, употребление в речи. Неопределённая форма глагола. Настоящее, будущее, прошедшее время глаголов. Изменение глаголов по временам, числам. Род глаголов в прошедшем време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Частица «не», её значение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Синтакси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едложение. Установление при помощи смысловых (синтаксических) вопросов связи между словами в предложении. Главные члены предложения – подлежащее и сказуемое. Второстепенные члены предложения (без деления на виды). Предложения распространённые и нераспространён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Наблюдение за однородными членами предложения с союзами «и», «а», «но» и без союзов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Орфография и пунктуа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авила правописания и их при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азделительный твёрдый зна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непроизносимые согласные в корне сло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мягкий знак после шипящих на конце имён существитель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безударные гласные в падежных окончаниях имён существительных (на уровне наблюд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безударные гласные в падежных окончаниях имён прилагательных (на уровне наблюде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аздельное написание предлогов с личными местоиме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непроверяемые гласные и согласные (перечень слов в орфографическом словаре учебник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аздельное написание частицы не с глаголами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витие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Нормы речевого этикета: устное и письменное приглашение, просьба, извинение, благодарность, отказ и другие. Соблюдение норм речевого этикета и орфоэпических норм в ситуациях учебного и бытового общения. 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собенности речевого этикета в условиях общения с людьми, плохо владеющими русским язык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лан текста. Составление плана текста, написание текста по заданному плану. Связь предложений в тексте с помощью личных местоимений, синонимов, союзов «и», «а», «но». Ключевые слова в текс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пределение типов текстов (повествование, описание, рассуждение) и создание собственных текстов заданного тип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Жанр письма, объяв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Изложение текста по коллективно или самостоятельно составленному план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учающее чтение. Функции ознакомительного чтения, ситуации примен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Изучение русского языка в 3 классе позволяет организовать работу над рядом метапредметных результатов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равнивать грамматические признаки разных частей речи: выделять общие и различные грамматические призна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равнивать тему и основную мысль тек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равнивать типы текстов (повествование, описание, рассуждение): выделять особенности каждого типа тек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равнивать прямое и переносное значение сло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группировать слова на основании того, какой частью речи они явля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бъединять имена существительные в группы по определённому грамматическому признаку (например, род или число), самостоятельно находить возможный признак группиров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пределять существенный признак для классификации звуков, предлож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риентироваться в изученных понятиях (подлежащее, сказуемое, второстепенные члены предложения, часть речи, склонение) и соотносить понятие с его краткой характеристи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пределять разрыв между реальным и желательным качеством текста на основе предложенных учителем критерие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 помощью учителя формулировать цель изменения текста, планировать действия по изменению тек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высказывать предположение в процессе наблюдения за языковым материал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оводить по предложенному плану несложное лингвистическое мини-исследование, выполнять по предложенному плану проектное задан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выводы об особенностях каждого из трёх типов текстов, подкреплять их доказательствами на основе результатов проведенного наблю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выбирать наиболее подходящий для данной ситуации тип текста (на основе предложенных критерие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выбирать источник получения информации при выполнении мини-исслед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текстовую, графическую, звуковую информацию в соответствии с учебной задач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создавать схемы, таблицы для представления информации как результата наблюдения за языковыми единицами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Общ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троить речевое высказывание в соответствии с поставленной задач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оздавать устные и письменные тексты (описание, рассуждение, повествование), соответствующие ситуации общ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одготавливать небольшие выступления о результатах групповой работы, наблюдения, выполненного мини-исследования, проектного зад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оздавать небольшие устные и письменные тексты, содержащие приглашение, просьбу, извинение, благодарность, отказ, с использованием норм речевого этик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организ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ланировать действия по решению орфографической зада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выбранных дей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контрол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причины успеха (неудач) при выполнении заданий по русскому язы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корректировать с помощью учителя свои учебные действия для преодоления ошибок при выделении в слове корня и окончания, при определении части речи, члена предложения при списывании текстов и записи под диктов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краткосрочные и долгосрочные цели (индивидуальные с учётом участия в коллективных задачах) при выполнении коллективного мини-исследования или проектного задания на основе предложенного формата планирования, распределения промежуточных шагов и сро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выполнять совместные (в группах) проектные задания с использованием предложенных образц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и выполнении совместной деятельности справедливо распределять работу, договариваться, обсуждать процесс и результат совместной работы; проявлять готовность выполнять разные роли: руководителя (лидера), подчиненного, проявлять самостоятельность, организованность, инициативность для достижения общего успеха деятельности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Сведения о русском язык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усский язык как язык межнационального общения. Различные методы познания языка: наблюдение, анализ, лингвистический эксперимент, миниисследование, проек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Фонетика и граф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Характеристика, сравнение, классификация звуков вне слова и в слове по заданным параметрам. Звукобуквенный разбор слова (по отработанному алгоритм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Орфоэпия</w:t>
      </w:r>
      <w:bookmarkStart w:id="0" w:name="_ftnref1"/>
      <w:bookmarkEnd w:id="0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авильная интонация в процессе говорения и чтения. 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орфоэпических словарей русского языка при определении правильного произношения с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Лекси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овторение и продолжение работы: наблюдение за использованием в речи синонимов, антонимов, устаревших слов (простые случа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Наблюдение за использованием в речи фразеологизмов (простые случа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Состав слова (морфемика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остав изменяемых слов, выделение в словах с однозначно выделяемыми морфемами окончания, корня, приставки, суффикса (повторение изученног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снова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остав неизменяемых слов (ознакомл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Значение наиболее употребляемых суффиксов изученных частей речи (ознакомл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Морфолог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Части речи самостоятельные и служебны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Имя существительное. Склонение имён существительных (кроме существительных на «-мя», «-ий», «-ие», «-ия»; на «-ья», например, «гостья»; на «-ье», например, «ожерелье» во множественном числе; а также кроме собственных имён существительных на «-ов», «-ин», «-ий»); имена существительные 1, 2, 3-го склонения (повторение изученного). Несклоняемые имена существительные (ознакомл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Имя прилагательное. Зависимость формы имени прилагательного от формы имени существительного (повторение). Склонение имён прилагательных во множественном числ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Местоимение. Личные местоимения (повторение). Личные местоимения 1-го и 3-го лица единственного и множественного числа; склонение личных местоим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Глагол. Изменение глаголов по лицам и числам в настоящем и будущем времени (спряжение). І и ІІ спряжение глаголов. Способы определения I и II спряжения глаго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Наречие (общее представление). Значение, вопросы, употребление в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едлог. Отличие предлогов от приставок (повтор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оюз; союзы «и», «а», «но» в простых и сложных предлож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Частица «не», её значение (повтор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Синтакси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предложении (при помощи смысловых вопросов); распространённые и нераспространённые предложения (повторение изученног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вязь между словами в словосочета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едложения с однородными членами: без союзов, с союзами «а», «но», с одиночным союзом «и». Интонация перечисления в предложениях с однородными член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остое и сложное предложения (ознакомление). Сложные предложения: сложносочинённые с союзами «и», «а», «но»; бессоюзные сложные предложения (без называния термин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Орфография и пунктуац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овторение правил правописания, изученных в 1, 2, 3 классах. 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граммы в слове; контроль при проверке собственных и предложенных текстов (повторение и применение на новом орфографическом материал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орфографического словаря для определения (уточнения) написания сло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авила правописания и их примен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безударные падежные окончания имён существительных (кроме существительных на «-мя», «-ий», «-ие», «-ия», на «-ья», например, «гостья», на «-ье», например, «ожерелье» во множественном числе, а также кроме собственных имён существительных на «-ов», «-ин», «-ий»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безударные падежные окончания имён прилагательны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мягкий знак после шипящих на конце глаголов в форме 2-го лица единственного числ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наличие или отсутствие мягкого знака в глаголах на «-ться» и «-тс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безударные личные окончания глаго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знаки препинания в предложениях с однородными членами, соединёнными союзами «и», «а», «но» и без союз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Знаки препинания в сложном предложении, состоящем из двух простых (наблюд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Знаки препинания в предложении с прямой речью после слов автора (наблюд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Развитие реч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угие); диалог; монолог; отражение темы текста или основной мысли в заголов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Корректирование текстов (заданных и собственных) с учётом точности, правильности, богатства и выразительности письменной ре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Изложение (подробный устный и письменный пересказ текста; выборочный устный пересказ текс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очинение как вид письменно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Изучающее чтени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. Ознакомительное чтение в соответствии с поставленной задачей.</w:t>
      </w:r>
    </w:p>
    <w:p>
      <w:pPr>
        <w:pStyle w:val="Normal"/>
        <w:spacing w:lineRule="auto" w:line="256" w:before="0" w:after="0"/>
        <w:ind w:firstLine="60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Изучение русского языка в 4 классе позволяет организовать работу над рядом метапредметных результатов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Базовые логически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устанавливать основания для сравнения слов, относящихся к разным частям речи; устанавливать основания для сравнения слов, относящихся к одной части речи, отличающихся грамматическими призна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группировать слова на основании того, какой частью речи они являют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объединять глаголы в группы по определённому признаку (например, время, спряж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объединять предложения по определённому признаку, самостоятельно устанавливать этот призна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классифицировать предложенные языковые единиц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устно характеризовать языковые единицы по заданным признак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ориентироваться в изученных понятиях (склонение, спряжение, неопределённая форма, однородные члены предложения, сложное предложение) и соотносить понятие с его краткой характеристи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Базовые исследовательски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равнивать несколько вариантов выполнения заданий по русскому языку, выбирать наиболее целесообразный (на основе предложенных критерие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оводить по предложенному алгоритму различные виды анализа (звуко-буквенный, морфемный, морфологический, синтаксическ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мини-исследова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выявлять недостаток информации для решения учебной (практической) задачи на основе предложенного алгорит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огнозировать возможное развитие речевой ситу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Работа с информаци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выбирать источник получения информации, работать со словарями, справочниками в поисках информации, необходимой для решения учебно-практической задачи; находить дополнительную информацию, используя справочники и словар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распознавать достоверную и недостоверную информацию о языковых единицах самостоятельно или на основании предложенного учителем способа её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облюдать элементарные правила информационной безопасности при поиске для выполнения заданий по русскому языку информации в Интерне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амостоятельно создавать схемы, таблицы для представления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Общ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воспринимать и формулировать суждения, выбирать языковые средства для выражения эмоций в соответствии с целями и условиями общения в знакомой сре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троить устное высказывание при обосновании правильности написания, при обобщении результатов наблюдения за орфографическим материал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оздавать устные и письменные тексты (описание, рассуждение, повествование), определяя необходимый в данной речевой ситуации тип текс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одготавливать небольшие публичные выступл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Самоорганиз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самостоятельно планировать действия по решению учебной задачи для получения результа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выстраивать последовательность выбранных дей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едвидеть трудности и возможные ошиб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Самоконтроль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контролировать процесс и результат выполнения задания, корректировать учебные действия для преодоления ошибо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находить ошибки в своей и чужих работах, устанавливать их причи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оценивать по предложенным критериям общий результат деятельности и свой вклад в неё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инимать оценку своей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Совместная деятель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оявлять готовность руководить, выполнять поручения, подчинять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ответственно выполнять свою часть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оценивать свой вклад в общий результа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выполнять совместные проектные задания с использованием предложенных образцов, планов, ид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Раздел «Графика» в учебном курсе «Обучения грамоте» изучается параллельно с разделом «Чтение», поэтому на этот раздел отдельные часы в тематическом планировании не предусмотре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 xml:space="preserve">Раздел «Орфография и пунктуация» в учебном курсе «Обучения грамоте» изучается параллельно с разделом «Письмо», поэтому на этот раздел в тематическом планировании отдельные часы не предусмотрен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Программное содержание раздела «Орфоэпия» изучается во всех разделах учебного предмета «Русский язык», поэтому на этот раздел в тематическом планировании отдельные часы не предусмотре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</w:rPr>
        <w:t>ПЛАНИРУЕМЫЕ РЕЗУЛЬТАТЫ ОСВОЕНИЯ ПРОГРАММЫ ПО РУССКОМУ ЯЗЫКУ НА УРОВНЕ НАЧАЛЬНОГО ОБЩЕГО ОБРАЗОВАНИЯ</w:t>
      </w:r>
    </w:p>
    <w:p>
      <w:pPr>
        <w:pStyle w:val="Normal"/>
        <w:spacing w:lineRule="auto" w:line="240" w:before="0" w:after="0"/>
        <w:ind w:firstLine="6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Изучение русского языка на уровне начального общего образования направлено на достижение обучающимися личностных, метапредметных и предметных результатов освоения учебного предмета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ЛИЧНОС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  <w:sz w:val="28"/>
        </w:rPr>
        <w:t>В результате изучения русского языка на уровне начального общего образования у обучающегося будут сформированы личностные результаты: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1 ) гражданско-патриотическое воспитание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тановление ценностного отношения к своей Родине, в том числе через изучение русского языка, отражающего историю и культуру страны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сознание своей этнокультурной и российской гражданской идентичности, понимание роли русского языка как государственного языка Российской Федерации и языка межнационального общения народов России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сознание своей сопричастности к прошлому, настоящему и будущему своей страны и родного края, в том числе через обсуждение ситуаций при работе с текстами на уроках русского язы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оявление уважения к своему и другим народам, формируемое в том числе на основе примеров из текстов, с которыми идёт работа на уроках русского языка;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ервоначальные представления о человеке как члене общества, о правах и ответственности, уважении и достоинстве человека, о нравственно-этических нормах поведения и правилах межличностных отношений, в том числе отражённых в текстах, с которыми идёт работа на уроках русского язык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2) духовно-нравственное воспитание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сознание языка как одной из главных духовно-нравственных ценностей народ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изнание индивидуальности каждого человека с использованием собственного жизненного и читательского опыта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оявление сопереживания, уважения и доброжелательности, в том числе с использованием языковых средств для выражения своего состояния и чувств;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неприятие любых форм поведения, направленных на причинение физического и морального вреда другим людям (в том числе связанного с использованием недопустимых средств языка)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3) эстетическое воспитание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уважительное отношение и интерес к художественной культуре, восприимчивость к разным видам искусства, традициям и творчеству своего и других народо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тремление к самовыражению в искусстве слова; осознание важности русского языка как средства общения и самовыраж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4) физическое воспитание, формирование культуры здоровья и эмоционального благополучия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облюдение правил безопасного поиска в информационной среде дополнительной информации в процессе языкового образования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бережное отношение к физическому и психическому здоровью, проявляющееся в выборе приемлемых способов речевого самовыражения соблюдении норм речевого этикета и правил общения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5) трудовое воспитание:</w:t>
      </w:r>
    </w:p>
    <w:p>
      <w:pPr>
        <w:pStyle w:val="Normal"/>
        <w:numPr>
          <w:ilvl w:val="0"/>
          <w:numId w:val="1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сознание ценности труда в жизни человека и общества (в том числе благодаря примерам из текстов, с которыми идёт работа на уроках русского языка), интерес к различным профессиям, возникающий при обсуждении примеров из текстов, с которыми идёт работа на уроках русского языка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6) экологическое воспитание: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бережное отношение к природе, формируемое в процессе работы с текстами;</w:t>
      </w:r>
    </w:p>
    <w:p>
      <w:pPr>
        <w:pStyle w:val="Normal"/>
        <w:numPr>
          <w:ilvl w:val="0"/>
          <w:numId w:val="1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неприятие действий, приносящих вред природе;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7) ценность научного позна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ервоначальные представления о научной картине мира, в том числе первоначальные представления о системе языка как одной из составляющих целостной научной картины мира;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ознавательные интересы, активность, инициативность, любознательность и самостоятельность в познании, в том числе познавательный интерес к изучению русского языка, активность и самостоятельность в его познании.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АПРЕДМЕТНЫЕ РЕЗУЛЬТАТ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В результате изучения русского язык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Базовые логические действия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равнивать различные языковые единицы (звуки, слова, предложения, тексты), устанавливать основания для сравнения языковых единиц (частеречная принадлежность, грамматический признак, лексическое значение и другие); устанавливать аналогии языковых единиц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бъединять объекты (языковые единицы) по определённому признаку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пределять существенный признак для классификации языковых единиц (звуков, частей речи, предложений, текстов); классифицировать языковые единицы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находить в языковом материале закономерности и противоречия на основе предложенного учителем алгоритма наблюдения; анализировать алгоритм действий при работе с языковыми единицами, самостоятельно выделять учебные операции при анализе языковых единиц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выявлять недостаток информации для решения учебной и практической задачи на основе предложенного алгоритма, формулировать запрос на дополнительную информацию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причинно-следственные связи в ситуациях наблюдения за языковым материалом, делать выво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: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 помощью учителя формулировать цель, планировать изменения языкового объекта, речевой ситуации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равнивать несколько вариантов выполнения задания, выбирать наиболее целесообразный (на основе предложенных критериев)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оводить по предложенному плану несложное лингвистическое мини-исследование, выполнять по предложенному плану проектное задание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выводы и подкреплять их доказательствами на основе результатов проведённого наблюдения за языковым материалом (классификации, сравнения, исследования); формулировать с помощью учителя вопросы в процессе анализа предложенного языкового материала;</w:t>
      </w:r>
    </w:p>
    <w:p>
      <w:pPr>
        <w:pStyle w:val="Normal"/>
        <w:numPr>
          <w:ilvl w:val="0"/>
          <w:numId w:val="11"/>
        </w:numPr>
        <w:spacing w:lineRule="auto" w:line="240" w:before="0" w:after="0"/>
        <w:ind w:left="709" w:hanging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огнозировать возможное развитие процессов, событий и их последствия в аналогичных или сходных ситуациях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выбирать источник получения информации: нужный словарь для получения запрашиваемой информации, для уточнения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огласно заданному алгоритму находить представленную в явном виде информацию в предложенном источнике: в словарях, справочниках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достоверную и недостоверную информацию самостоятельно или на основании предложенного учителем способа её проверки (обращаясь к словарям, справочникам, учебнику)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облюдать с помощью взрослых (педагогических работников, родителей, законных представителей) правила информационной безопасности при поиске информации в Интернете (информации о написании и произношении слова, о значении слова, о происхождении слова, о синонимах слова)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и создавать текстовую, видео, графическую, звуковую информацию в соответствии с учебной задачей;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онимать лингвистическую информацию, зафиксированную в виде таблиц, схем; самостоятельно создавать схемы, таблицы для представления лингвистической информации.</w:t>
      </w:r>
    </w:p>
    <w:p>
      <w:pPr>
        <w:pStyle w:val="Normal"/>
        <w:spacing w:lineRule="auto" w:line="256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Общение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воспринимать и формулировать суждения, выражать эмоции в соответствии с целями и условиями общения в знакомой сред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оявлять уважительное отношение к собеседнику, соблюдать правила ведения диалоги и дискуссии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изнавать возможность существования разных точек зре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корректно и аргументированно высказывать своё мнение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троить речевое высказывание в соответствии с поставленной задач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оздавать устные и письменные тексты (описание, рассуждение, повествование) в соответствии с речевой ситуацией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одготавливать небольшие публичные выступления о результатах парной и групповой работы, о результатах наблюдения, выполненного мини-исследования, проектного задания;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одбирать иллюстративный материал (рисунки, фото, плакаты) к тексту выступления.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организация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ланировать действия по решению учебной задачи для получения результата;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 ьвыбранных действий.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контроль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причины успеха (неудач) учебной деятель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корректировать свои учебные действия для преодоления речевых и орфографических ошибок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оотносить результат деятельности с поставленной учебной задачей по выделению, характеристике, использованию языковых единиц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находить ошибку, допущенную при работе с языковым материалом, находить орфографическую и пунктуационную ошиб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равнивать результаты своей деятельности и деятельности других обучающихся, объективно оценивать их по предложенным критериям.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краткосрочные и долгосрочные цели (индивидуальные с учётом участия в коллективных задачах) в стандартной (типовой) ситуации на основе предложенного учителем формата планирования, распределения промежуточных шагов и сроков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оявлять готовность руководить, выполнять поручения, подчиняться, самостоятельно разрешать конфликты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тветственно выполнять свою часть работы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ценивать свой вклад в общий результат;</w:t>
      </w:r>
    </w:p>
    <w:p>
      <w:pPr>
        <w:pStyle w:val="Normal"/>
        <w:numPr>
          <w:ilvl w:val="0"/>
          <w:numId w:val="1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>выполнять совместные проектные задания с использованием предложенных образцов.</w:t>
      </w:r>
    </w:p>
    <w:p>
      <w:pPr>
        <w:pStyle w:val="Normal"/>
        <w:spacing w:lineRule="auto" w:line="252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1 КЛАСС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первом классе</w:t>
      </w:r>
      <w:r>
        <w:rPr>
          <w:rFonts w:cs="Times New Roman" w:ascii="Times New Roman" w:hAnsi="Times New Roman"/>
          <w:color w:val="000000"/>
          <w:sz w:val="28"/>
        </w:rPr>
        <w:t xml:space="preserve"> обучающийся научится: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азличать слово и предложение; выделять слова из предложен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выделять звуки из слов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азличать гласные и согласные звуки (в том числе различать в словах согласный звук и гласный звук 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азличать ударные и безударные гласные звуки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азличать согласные звуки: мягкие и твёрдые, звонкие и глухие (вне слова и в слове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азличать понятия «звук» и «буква»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пределять количество слогов в слове; делить слова на слоги (простые случаи: слова без стечения согласных); определять в слове ударный слог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бозначать на письме мягкость согласных звуков буквами «е», «ё», «ю», «я» и буквой «ь» в конце слов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авильно называть буквы русского алфавита; использовать знание последовательности букв русского алфавита для упорядочения небольшого списка сл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исать аккуратным разборчивым почерком прописные и строчные буквы, соединения букв, слова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именять изученные правила правописания: раздельное написание слов в предложении; знаки препинания в конце предложения: точка, вопросительный и восклицательный знаки; прописная буква в начале предложения и в именах собственных (имена и фамилии людей, клички животных); перенос слов по слогам (простые случаи: слова из слогов типа «согласный + гласный»); гласные после шипящих в сочетаниях «жи», «ши» (в положении под ударением), «ча», «ща», «чу», «щу»; непроверяемые гласные и согласные (перечень слов в орфографическом словаре учебника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авильно списывать (без пропусков и искажений букв) слова и предложения, тексты объёмом не более 25 сл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исать под диктовку (без пропусков и искажений букв) слова, предложения из 3–5 слов, тексты объёмом не более 20 слов, правописание которых не расходится с произношением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находить и исправлять ошибки по изученным правилам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онимать прослушанный текст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читать вслух и про себя (с пониманием) короткие тексты с соблюдением интонации и пауз в соответствии со знаками препинания в конце предлож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находить в тексте слова, значение которых требует уточнения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оставлять предложение из набора форм слов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устно составлять текст из 3–5 предложений по сюжетным картинкам и на основе наблюдений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2 КЛАСС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</w:rPr>
        <w:t xml:space="preserve">втором классе </w:t>
      </w:r>
      <w:r>
        <w:rPr>
          <w:rFonts w:cs="Times New Roman" w:ascii="Times New Roman" w:hAnsi="Times New Roman"/>
          <w:color w:val="000000"/>
          <w:sz w:val="28"/>
        </w:rPr>
        <w:t>обучающийся научится: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сознавать язык как основное средство общени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согласные звуки вне слова и в слове по заданным параметрам: согласный парный (непарный) по твёрдости (мягкости); согласный парный (непарный) по звонкости (глухости)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пределять количество слогов в слове; делить слово на слоги (в том числе слова со стечением согласных)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соотношение звукового и буквенного состава слова, в том числе с учётом функций букв «е», «ё», «ю», «я»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бозначать на письме мягкость согласных звуков буквой мягкий знак в середине слов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находить однокоренные слов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выделять в слове корень (простые случаи)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выделять в слове окончание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выявлять в тексте случаи употребления многозначных слов, понимать их значения и уточнять значение по учебным словарям; выявлять случаи употребления синонимов и антонимов (без называния терминов)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слова, отвечающие на вопросы «кто?», «что?»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слова, отвечающие на вопросы «что делать?», «что сделать?» и другие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слова, отвечающие на вопросы «какой?», «какая?», «какое?», «какие?»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находить место орфограммы в слове и между словами по изученным правилам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именять изученные правила правописания, в том числе: сочетания «чк», «чн», «чт»; «щн»; «нч»; проверяемые безударные гласные в корне слова; парные звонкие и глухие согласные в корне слова; непроверяемые гласные и согласные (перечень слов в орфографическом словаре учебника); прописная буква в именах, отчествах, фамилиях людей, кличках животных, географических названиях; раздельное написание предлогов с именами существительными, разделительный мягкий знак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авильно списывать (без пропусков и искажений букв) слова и предложения, тексты объёмом не более 50 слов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исать под диктовку (без пропусков и искажений букв) слова, предложения, тексты объёмом не более 45 слов с учётом изученных правил правописания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находить и исправлять ошибки по изученным правилам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ользоваться толковым, орфографическим, орфоэпическим словарями учебник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троить устное диалогическое и монологическое высказывания (2–4 предложения на определённую тему, по наблюдениям) с соблюдением орфоэпических норм, правильной интонации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простые выводы на основе прочитанного (услышанного) устно и письменно (1–2 предложения)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оставлять предложения из слов, устанавливая между ними смысловую связь по вопросам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пределять тему текста и озаглавливать текст, отражая его тему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оставлять текст из разрозненных предложений, частей текста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исать подробное изложение повествовательного текста объёмом 30–45 слов с использованием вопросов;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бъяснять своими словами значение изученных понятий; использовать изученные понятия в процессе решения учебных задач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</w:rPr>
        <w:t xml:space="preserve">третьем классе </w:t>
      </w:r>
      <w:r>
        <w:rPr>
          <w:rFonts w:cs="Times New Roman" w:ascii="Times New Roman" w:hAnsi="Times New Roman"/>
          <w:color w:val="000000"/>
          <w:sz w:val="28"/>
        </w:rPr>
        <w:t>обучающийся научится: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бъяснять значение русского языка как государственного языка Российской Федераци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, сравнивать, классифицировать звуки вне слова и в слове по заданным параметра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оизводить звуко-буквенный анализ слова (в словах с орфограммами; без транскрибирования)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пределять функцию разделительных мягкого и твёрдого знаков в словах; устанавливать соотношение звукового и буквенного состава, в том числе с учётом функций букв «е», «ё», «ю», «я», в словах с разделительными «ь», «ъ», в словах с непроизносимыми согласным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находить в словах с однозначно выделяемыми морфемами окончание, корень, приставку, суффикс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выявлять случаи употребления синонимов и антонимов; подбирать синонимы и антонимы к словам разных частей реч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слова, употребляемые в прямом и переносном значении (простые случаи)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пределять значение слова в текст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имена существительные; определять грамматические признаки имён существительных: род, число, падеж; склонять в единственном числе имена существительные с ударными окончаниям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имена прилагательные; определять грамматические признаки имён прилагательных: род, число, падеж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изменять имена прилагательные по падежам, числам, родам (в единственном числе) в соответствии с падежом, числом и родом имён существительных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глаголы; различать глаголы, отвечающие на вопросы «что делать?» и «что сделать?»; определять грамматические признаки глаголов: форму времени, число, род (в прошедшем времени); изменять глагол по временам (простые случаи), в прошедшем времени – по рода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личные местоимения (в начальной форме)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азличать предлоги и приставк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пределять вид предложения по цели высказывания и по эмоциональной окраск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находить главные и второстепенные (без деления на виды) члены предлож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распространённые и нераспространённые предложе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находить место орфограммы в слове и между словами по изученным правилам; применять изученные правила правописания, в том числе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авильно списывать слова, предложения, тексты объёмом не более 70 слов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исать под диктовку тексты объёмом не более 65 слов с учётом изученных правил правописания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находить и исправлять ошибки по изученным правилам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онимать тексты разных типов, находить в тексте заданную информацию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устно и письменно на основе прочитанной (услышанной) информации простые выводы (1–2 предложения)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троить устное диалогическое и монологическое высказывания (3–5 предложений на определённую тему, по результатам наблюдений) с соблюдением орфоэпических норм, правильной интонации; создавать небольшие устные и письменные тексты (2–4 предложения), содержащие приглашение, просьбу, извинение, благодарность, отказ, с использованием норм речевого этикет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пределять связь предложений в тексте (с помощью личных местоимений, синонимов, союзов «и», «а», «но»)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пределять ключевые слова в текст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пределять тему текста и основную мысль текста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выявлять части текста (абзацы) и отражать с помощью ключевых слов или предложений их смысловое содержание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оставлять план текста, создавать по нему текст и корректировать текст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исать подробное изложение по заданному, коллективно или самостоятельно составленному плану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бъяснять своими словами значение изученных понятий, использовать изученные понятия в процессе решения учебных задач;</w:t>
      </w:r>
    </w:p>
    <w:p>
      <w:pPr>
        <w:pStyle w:val="Normal"/>
        <w:numPr>
          <w:ilvl w:val="0"/>
          <w:numId w:val="10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уточнять значение слова с помощью толкового словаря.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p>
      <w:pPr>
        <w:pStyle w:val="Normal"/>
        <w:spacing w:lineRule="auto" w:line="264" w:before="0" w:after="0"/>
        <w:ind w:left="1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</w:t>
      </w:r>
      <w:r>
        <w:rPr>
          <w:rFonts w:cs="Times New Roman" w:ascii="Times New Roman" w:hAnsi="Times New Roman"/>
          <w:b/>
          <w:color w:val="000000"/>
          <w:sz w:val="28"/>
        </w:rPr>
        <w:t>в четвёртом классе</w:t>
      </w:r>
      <w:r>
        <w:rPr>
          <w:rFonts w:cs="Times New Roman" w:ascii="Times New Roman" w:hAnsi="Times New Roman"/>
          <w:color w:val="000000"/>
          <w:sz w:val="28"/>
        </w:rPr>
        <w:t xml:space="preserve"> обучающийся научится: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сознавать многообразие языков и культур на территории Российской Федерации, осознавать язык как одну из главных духовно-нравственных ценностей народ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бъяснять роль языка как основного средства обще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бъяснять роль русского языка как государственного языка Российской Федерации и языка межнационального обще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сознавать правильную устную и письменную речь как показатель общей культуры человек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оводить звуко-буквенный разбор слов (в соответствии с предложенным в учебнике алгоритмом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одбирать к предложенным словам синонимы; подбирать к предложенным словам антонимы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выявлять в речи слова, значение которых требует уточнения, определять значение слова по контексту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принадлежность слова к определённой части речи (в объёме изученного) по комплексу освоенных грамматических признаков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пределять грамматические признаки имён существительных: склонение, род, число, падеж; проводить разбор имени существительного как части реч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пределять грамматические признаки имён прилагательных: род (в единственном числе), число, падеж; проводить разбор имени прилагательного как части реч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(находить) неопределённую форму глагола; 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; изменять глаголы в настоящем и будущем времени по лицам и числам (спрягать); проводить разбор глагола как части реч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пределять грамматические признаки личного местоимения в начальной форме: лицо, число, род (у местоимений 3го лица в единственном числе); использовать личные местоимения для устранения неоправданных повторов в тексте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азличать предложение, словосочетание и слово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классифицировать предложения по цели высказывания и по эмоциональной окраске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азличать распространённые и нераспространённые предложе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предложения с однородными членами; составлять предложения с однородными членами; использовать предложения с однородными членами в реч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разграничивать простые распространённые и сложные предложения, состоящие из двух простых (сложносочинённые с союзами «и», «а», «но» и бессоюзные сложные предложения без называния терминов); составлять простые распространённые и сложные предложения, состоящие из двух простых (сложносочинённые с союзами «и», «а», «но» и бессоюзные сложные предложения без называния терминов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оизводить синтаксический разбор простого предложе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находить место орфограммы в слове и между словами по изученным правилам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кроме существительных на «-мя», «-ий», «-ие», «-ия», на «-ья», например, «гостья»; на «-ье», например, ожерелье во множественном числе, а также кроме собственных имён существительных на «-ов», «-ин», «-ий»); безударные падежные окончания имён прилагательных; мягкий знак после шипящих на конце глаголов в форме 2-го лица единственного числа; наличие или отсутствие мягкого знака в глаголах на «-ться» и «-тся»; безударные личные окончания глаголов; знаки препинания в предложениях с однородными членами, соединёнными союзами «и», «а», «но» и без союзов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равильно списывать тексты объёмом не более 85 слов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исать под диктовку тексты объёмом не более 80 слов с учётом изученных правил правописа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находить и исправлять орфографические и пунктуационные ошибки по изученным правилам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сознавать ситуацию общения (с какой целью, с кем, где происходит общение); выбирать языковые средства в ситуации общен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троить устное диалогическое и монологическое высказывания (4–6 предложений), соблюдая орфоэпические нормы, правильную интонацию, нормы речевого взаимодейств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оздавать небольшие устные и письменные тексты (3–5 предложений) для конкретной ситуации письменного общения (письма, поздравительные открытки, объявления и другие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пределять тему и основную мысль текста; самостоятельно озаглавливать текст с использованием темы или основной мысли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корректировать порядок предложений и частей текста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составлять план к заданным текстам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подробный пересказ текста (устно и письменно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выборочный пересказ текста (устно)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писать (после предварительной подготовки) сочинения по заданным темам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в процессе изучающего чтения поиск информации; формулировать устно и письменно простые выводы на основе прочитанной (услышанной) информации; интерпретировать и обобщать содержащуюся в тексте информацию; использовать ознакомительное чтение в соответствии с поставленной задачей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объяснять своими словами значение изученных понятий; использовать изученные понятия;</w:t>
      </w:r>
    </w:p>
    <w:p>
      <w:pPr>
        <w:pStyle w:val="Normal"/>
        <w:numPr>
          <w:ilvl w:val="0"/>
          <w:numId w:val="1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</w:rPr>
        <w:t>уточнять значение слова с помощью справочных изданий, в том числе из числа верифицированных электронных ресурсов, включённых в федеральный перечен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pacing w:before="0" w:after="0"/>
        <w:ind w:left="120" w:hanging="0"/>
        <w:rPr/>
      </w:pPr>
      <w:r>
        <w:rPr/>
        <w:t xml:space="preserve">1 КЛАСС </w:t>
      </w:r>
    </w:p>
    <w:tbl>
      <w:tblPr>
        <w:tblW w:w="963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809"/>
        <w:gridCol w:w="3402"/>
        <w:gridCol w:w="2268"/>
        <w:gridCol w:w="3160"/>
      </w:tblGrid>
      <w:tr>
        <w:trPr>
          <w:trHeight w:val="144" w:hRule="atLeast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bookmarkStart w:id="1" w:name="_Hlk207483062"/>
            <w:bookmarkEnd w:id="1"/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разделов и тем программы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3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6" w:hRule="atLeast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Раздел 1.Обучение грамоте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лово и предложе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</w:rPr>
                <w:t>https://lib.myschool.edu.ru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.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онет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3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</w:rPr>
                <w:t>https://lib.myschool.edu.ru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.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исьмо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70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</w:rPr>
                <w:t>https://lib.myschool.edu.ru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.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витие реч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</w:rPr>
                <w:t>https://lib.myschool.edu.ru</w:t>
              </w:r>
            </w:hyperlink>
          </w:p>
        </w:tc>
      </w:tr>
      <w:tr>
        <w:trPr>
          <w:trHeight w:val="144" w:hRule="atLeast"/>
        </w:trPr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5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00 </w:t>
            </w:r>
          </w:p>
        </w:tc>
      </w:tr>
      <w:tr>
        <w:trPr>
          <w:trHeight w:val="144" w:hRule="atLeast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Раздел 2.Систематический курс</w:t>
            </w:r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.1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щие сведения о язы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</w:rPr>
                <w:t>https://lib.myschool.edu.ru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.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онет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</w:rPr>
                <w:t>https://lib.myschool.edu.ru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.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Графи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</w:rPr>
                <w:t>https://lib.myschool.edu.ru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.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Лексика и морфолог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</w:rPr>
                <w:t>https://lib.myschool.edu.ru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.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интакси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1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</w:rPr>
                <w:t>https://lib.myschool.edu.ru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.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рфография и пунктуац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4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</w:rPr>
                <w:t>https://lib.myschool.edu.ru</w:t>
              </w:r>
            </w:hyperlink>
          </w:p>
        </w:tc>
      </w:tr>
      <w:tr>
        <w:trPr>
          <w:trHeight w:val="144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.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витие реч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3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1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</w:rPr>
                <w:t>https://lib.myschool.edu.ru</w:t>
              </w:r>
            </w:hyperlink>
          </w:p>
        </w:tc>
      </w:tr>
      <w:tr>
        <w:trPr>
          <w:trHeight w:val="144" w:hRule="atLeast"/>
        </w:trPr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Итого по разделу</w:t>
            </w:r>
          </w:p>
        </w:tc>
        <w:tc>
          <w:tcPr>
            <w:tcW w:w="5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0</w:t>
            </w:r>
          </w:p>
        </w:tc>
      </w:tr>
      <w:tr>
        <w:trPr>
          <w:trHeight w:val="144" w:hRule="atLeast"/>
        </w:trPr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езервное время 15</w:t>
            </w:r>
          </w:p>
        </w:tc>
        <w:tc>
          <w:tcPr>
            <w:tcW w:w="5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54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65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2 КЛАСС</w:t>
      </w:r>
    </w:p>
    <w:tbl>
      <w:tblPr>
        <w:tblW w:w="963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45"/>
        <w:gridCol w:w="3566"/>
        <w:gridCol w:w="1276"/>
        <w:gridCol w:w="1884"/>
        <w:gridCol w:w="2268"/>
      </w:tblGrid>
      <w:tr>
        <w:trPr>
          <w:trHeight w:val="1077" w:hRule="atLeast"/>
        </w:trPr>
        <w:tc>
          <w:tcPr>
            <w:tcW w:w="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 программ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6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щие сведения о язык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1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</w:rPr>
                <w:t>https://lib.myschool.edu.ru</w:t>
              </w:r>
            </w:hyperlink>
          </w:p>
        </w:tc>
      </w:tr>
      <w:tr>
        <w:trPr>
          <w:trHeight w:val="14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онетика и граф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1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</w:rPr>
                <w:t>https://lib.myschool.edu.ru</w:t>
              </w:r>
            </w:hyperlink>
          </w:p>
        </w:tc>
      </w:tr>
      <w:tr>
        <w:trPr>
          <w:trHeight w:val="14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Лекси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1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</w:rPr>
                <w:t>https://lib.myschool.edu.ru</w:t>
              </w:r>
            </w:hyperlink>
          </w:p>
        </w:tc>
      </w:tr>
      <w:tr>
        <w:trPr>
          <w:trHeight w:val="14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став сло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8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1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</w:rPr>
                <w:t>https://lib.myschool.edu.ru</w:t>
              </w:r>
            </w:hyperlink>
          </w:p>
        </w:tc>
      </w:tr>
      <w:tr>
        <w:trPr>
          <w:trHeight w:val="14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орфолог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5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1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</w:rPr>
                <w:t>https://lib.myschool.edu.ru</w:t>
              </w:r>
            </w:hyperlink>
          </w:p>
        </w:tc>
      </w:tr>
      <w:tr>
        <w:trPr>
          <w:trHeight w:val="14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интакси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5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1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</w:rPr>
                <w:t>https://lib.myschool.edu.ru</w:t>
              </w:r>
            </w:hyperlink>
          </w:p>
        </w:tc>
      </w:tr>
      <w:tr>
        <w:trPr>
          <w:trHeight w:val="14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рфография и пунктуац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52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1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</w:rPr>
                <w:t>https://lib.myschool.edu.ru</w:t>
              </w:r>
            </w:hyperlink>
          </w:p>
        </w:tc>
      </w:tr>
      <w:tr>
        <w:trPr>
          <w:trHeight w:val="144" w:hRule="atLeast"/>
        </w:trPr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витие реч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2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hyperlink r:id="rId2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</w:rPr>
                <w:t>https://lib.myschool.edu.ru</w:t>
              </w:r>
            </w:hyperlink>
          </w:p>
        </w:tc>
      </w:tr>
      <w:tr>
        <w:trPr>
          <w:trHeight w:val="144" w:hRule="atLeast"/>
        </w:trPr>
        <w:tc>
          <w:tcPr>
            <w:tcW w:w="42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70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3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63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87"/>
        <w:gridCol w:w="3666"/>
        <w:gridCol w:w="992"/>
        <w:gridCol w:w="1985"/>
        <w:gridCol w:w="2309"/>
      </w:tblGrid>
      <w:tr>
        <w:trPr>
          <w:trHeight w:val="436" w:hRule="atLeast"/>
        </w:trPr>
        <w:tc>
          <w:tcPr>
            <w:tcW w:w="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bookmarkStart w:id="2" w:name="_Hlk207485978"/>
            <w:bookmarkEnd w:id="2"/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 программ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3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(цифровые) 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щие сведения о язы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онетика и граф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Лекси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став сло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орфолог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интакси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6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рфография и пунктуа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52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6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витие реч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3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0de8</w:t>
              </w:r>
            </w:hyperlink>
          </w:p>
        </w:tc>
      </w:tr>
      <w:tr>
        <w:trPr>
          <w:trHeight w:val="144" w:hRule="atLeast"/>
        </w:trPr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bookmarkStart w:id="3" w:name="_Hlk207486012"/>
            <w:bookmarkEnd w:id="3"/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70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4 КЛАСС</w:t>
      </w:r>
    </w:p>
    <w:tbl>
      <w:tblPr>
        <w:tblW w:w="9639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67"/>
        <w:gridCol w:w="3786"/>
        <w:gridCol w:w="1134"/>
        <w:gridCol w:w="1884"/>
        <w:gridCol w:w="2268"/>
      </w:tblGrid>
      <w:tr>
        <w:trPr>
          <w:trHeight w:val="144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п/п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Наименование разделов и тем программ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Количество часов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Электронные (цифровые) образовательныересурсы</w:t>
            </w:r>
          </w:p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4"/>
                <w:szCs w:val="24"/>
              </w:rPr>
              <w:t>Контрольные работы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щие сведения о язык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3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Фонетика и граф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Лекс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7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остав слов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8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Морфолог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47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Синтакси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0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рфография и пунктуаци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50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3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Развитие ре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30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sz w:val="24"/>
                  <w:szCs w:val="24"/>
                  <w:u w:val="single"/>
                </w:rPr>
                <w:t>https://m.edsoo.ru/7f411da6</w:t>
              </w:r>
            </w:hyperlink>
          </w:p>
        </w:tc>
      </w:tr>
      <w:tr>
        <w:trPr>
          <w:trHeight w:val="144" w:hRule="atLeast"/>
        </w:trPr>
        <w:tc>
          <w:tcPr>
            <w:tcW w:w="43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БЩЕЕ КОЛИЧЕСТВО ЧАСОВ ПО ПРОГРАМ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170 </w:t>
            </w:r>
          </w:p>
        </w:tc>
        <w:tc>
          <w:tcPr>
            <w:tcW w:w="1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 xml:space="preserve">2 </w:t>
            </w:r>
          </w:p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ОВЕРЯЕМЫЕ ТРЕБОВАНИЯ К РЕЗУЛЬТАТАМ ОСВОЕНИЯ ОСНОВНОЙ ОБРАЗОВАТЕЛЬНОЙ ПРОГРАММЫ</w:t>
      </w:r>
    </w:p>
    <w:p>
      <w:pPr>
        <w:pStyle w:val="Normal"/>
        <w:spacing w:before="199" w:after="19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70"/>
        <w:gridCol w:w="7410"/>
      </w:tblGrid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Код проверяемого результата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Проверяемые предметные результаты освоения основной образовательной программы начального общего образования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онетика. Орфоэпия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ыделять звуки из слова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зличать гласные и согласные звуки (в том числе различать в словах согласный звук и гласный звук )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3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зличать ударные и безударные гласные звуки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4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зличать согласные звуки: мягкие и твёрдые, звонкие и глухие (вне слова и в слове)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5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пределять количество слогов в слове; делить слова на слоги (простые случаи: слова без стечения согласных); определять в слове ударный слог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6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рафика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зличать понятия «звук» и «буква»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Обозначать на письме мягкость согласных звуков буквами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е, ё, ю, я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и буквой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ь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в конце слова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3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авильно называть буквы русского алфавита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4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спользовать знание последовательности букв русского алфавита для упорядочения небольшого списка слов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5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исать аккуратным разборчивым почерком без искажений заглавные и строчные буквы, соединения букв, слова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6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ыделять слова из предложений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ходить в тексте слова, значение которых требует уточнения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зличать слово и предложение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ставлять предложение из набора форм слов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именять изученные правила правописания: знаки препинания в конце предложения: точка, вопросительный и восклицательный знаки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Применять изученные правила правописания: раздельное написание слов в предложении; заглавная буква в начале предложения и в именах собственных (имена и фамилии людей, клички животных); перенос слов по слогам (простые случаи: слова из слогов типа «согласный + гласный»); гласные после шипящих в сочетаниях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жи, ши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(в положении под ударением),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ча, ща, чу, щу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; непроверяемые гласные и согласные (перечень слов в орфографическом словаре учебника)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3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авильно списывать (без пропусков и искажений букв) слова и предложения, тексты объёмом не более 25 слов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4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исать под диктовку (без пропусков и искажений букв) слова, предложения из 3 – 5 слов, тексты объёмом не более 20 слов, правописание которых не расходится с произношением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5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ходить и исправлять ошибки на изученные правила, описки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нимать прослушанный текст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Читать вслух и про себя (с пониманием) короткие тексты с соблюдением интонации и пауз в соответствии со знаками препинания в конце предложения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3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тно составлять текст из 3–5 предложений по сюжетным картинкам и на основе наблюдений</w:t>
            </w:r>
          </w:p>
        </w:tc>
      </w:tr>
    </w:tbl>
    <w:p>
      <w:pPr>
        <w:pStyle w:val="Normal"/>
        <w:spacing w:before="199" w:after="19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70"/>
        <w:gridCol w:w="7410"/>
      </w:tblGrid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Код проверяемого результата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Проверяемые предметные результаты освоения основной образовательной программы начального общего образования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онетика. Графика. Орфоэпия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Характеризовать согласные звуки вне слова и в слове по заданным параметрам: согласный парный (непарный) по твёрдости (мягкости); согласный парный (непарный) по звонкости (глухости)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пределять количество слогов в слове; делить слово на слоги (в том числе слова со стечением согласных)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3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станавливать соотношение звукового и буквенного состава слова, в том числе с учётом функций букв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е, ё, ю, я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4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Обозначать на письме мягкость согласных звуков буквой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 xml:space="preserve">ь 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 середине слова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5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льзоваться орфоэпическим словарём учебника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6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ыявлять в тексте случаи употребления многозначных слов, понимать их значения и уточнять значения по учебным словарям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ыявлять случаи употребления синонимов и антонимов (без называния терминов)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3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льзоваться толковым словарём учебника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4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став слова (морфемика)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ходить однокоренные слова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ыделять в слове корень (простые случаи)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ыделять в слове окончание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4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рфология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познавать слова, отвечающие на вопросы «кто?», «что?»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познавать слова, отвечающие на вопросы «что делать?», «что сделать?» и другие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познавать слова, отвечающие на вопросы «какой?», «какая?», «какое?», «какие?»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4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пределять вид предложения по цели высказывания и по эмоциональной окраске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ставлять предложения из слов, устанавливая между ними смысловую связь по вопросам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3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Применять изученные правила правописания, в том числе: сочетания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чк, чн, чт; щн, нч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; проверяемые безударные гласные в корне слова; парные звонкие и глухие согласные в корне слова; непроверяемые гласные и согласные (перечень слов в орфографическом словаре учебника); заглавная буква в именах, отчествах, фамилиях людей, кличках животных, географических названиях; раздельное написание предлогов с именами существительными, разделительный мягкий знак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ходить место орфограммы в слове и между словами на изученные правила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3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авильно списывать (без пропусков и искажений букв) слова и предложения, тексты объёмом не более 50 слов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4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исать под диктовку (без пропусков и искажений букв) слова, предложения, тексты объёмом не более 45 слов с учётом изученных правил правописания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5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ходить и исправлять ошибки на изученные правила, описки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6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льзоваться орфографическим словарём учебника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троить устное диалогическое и монологическое высказывание (2 – 4 предложения на определённую тему, по наблюдениям) с соблюдением орфоэпических норм, правильной интонации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ормулировать простые выводы на основе прочитанного (услышанного) устно и письменно (1 – 2 предложения)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3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пределять тему текста и озаглавливать текст, отражая его тему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4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ставлять текст из разрозненных предложений, частей текста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5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исать подробное изложение повествовательного текста объёмом 30 – 45 слов с использованием вопросов</w:t>
            </w:r>
          </w:p>
        </w:tc>
      </w:tr>
    </w:tbl>
    <w:p>
      <w:pPr>
        <w:pStyle w:val="Normal"/>
        <w:spacing w:before="0" w:after="0"/>
        <w:ind w:left="1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99" w:after="19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70"/>
        <w:gridCol w:w="7410"/>
      </w:tblGrid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Код проверяемого результата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Проверяемые предметные результаты освоения основной образовательной программы начального общего образования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онетика. Графика. Орфоэпия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Характеризовать, сравнивать, классифицировать звуки вне слова и в слове по заданным параметрам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изводить звукобуквенный анализ слова (в словах с орфограммами; без транскрибирования)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3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пределять функцию разделительных мягкого и твёрдого знаков в словах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4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Устанавливать соотношение звукового и буквенного состава, в том числе с учётом функций букв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е, ё, ю, я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, в словах с разделительными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ь, ъ,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в словах с непроизносимыми согласными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5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ыявлять случаи употребления синонимов и антонимов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дбирать синонимы и антонимы к словам разных частей речи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3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познавать слова, употреблённые в прямом и переносном значении (простые случаи)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4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пределять значение слова в тексте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5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точнять значение слова с помощью толкового словаря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6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став слова (морфемика)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зличать однокоренные слова и формы одного и того же слова; различать однокоренные слова и слова с омонимичными корнями (без называния термина); различать однокоренные слова и синонимы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ходить в словах с однозначно выделяемыми морфемами окончание, корень, приставку, суффикс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рфология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познавать имена существительные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пределять грамматические признаки имён существительных: род, число, падеж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клонять в единственном числе имена существительные с ударными окончаниями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4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познавать имена прилагательные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5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пределять грамматические признаки имён прилагательных: род, число, падеж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6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зменять имена прилагательные по падежам, числам, родам (в единственном числе) в соответствии с падежом, числом и родом имён существительных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7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познавать глаголы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8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зличать глаголы, отвечающие на вопросы «что делать?» и «что сделать?»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9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пределять грамматические признаки глаголов: форму времени, число, род (в прошедшем времени)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10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зменять глагол по временам (простые случаи), в прошедшем времени – по родам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1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познавать личные местоимения (в начальной форме)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1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спользовать личные местоимения для устранения неоправданных повторов в тексте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13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зличать предлоги и приставки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14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пределять вид предложения по цели высказывания и по эмоциональной окраске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ходить главные и второстепенные (без деления на виды) члены предложения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3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познавать распространённые и нераспространённые предложения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4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именять изученные правила правописания, в том числе: непроверяемые гласные и согласные (перечень слов в орфографическом словаре учебника); непроизносимые согласные в корне слова; разделительный твёрдый знак; мягкий знак после шипящих на конце имён существительных; не с глаголами; раздельное написание предлогов со словами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ходить место орфограммы в слове и между словами на изученные правила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3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авильно списывать слова, предложения, тексты объёмом не более 70 слов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4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исать под диктовку тексты объёмом не более 65 слов с учётом изученных правил правописания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5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ходить и исправлять ошибки на изученные правила, описки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нимать тексты разных типов, находить в тексте заданную информацию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ормулировать устно и письменно на основе прочитанной (услышанной) информации простые выводы (1 – 2 предложения)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3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троить устное диалогическое и монологическое высказывание (3 – 5 предложений на определённую тему, по результатам наблюдений) с соблюдением орфоэпических норм, правильной интонации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4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здавать небольшие устные и письменные тексты (2 – 4 предложения), содержащие приглашение, просьбу, извинение, благодарность, отказ, с использованием норм речевого этикета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5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Определять связь предложений в тексте (с помощью личных местоимений, синонимов, союзов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и, а, но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6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пределять ключевые слова в тексте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7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пределять тему текста и основную мысль текста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8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ыявлять части текста (абзацы) и отражать с помощью ключевых слов или предложений их смысловое содержание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9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ставлять план текста, создавать по нему текст и корректировать текст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10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исать подробное изложение по заданному, коллективно или самостоятельно составленному плану</w:t>
            </w:r>
          </w:p>
        </w:tc>
      </w:tr>
    </w:tbl>
    <w:p>
      <w:pPr>
        <w:pStyle w:val="Normal"/>
        <w:spacing w:before="199" w:after="19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70"/>
        <w:gridCol w:w="7410"/>
      </w:tblGrid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Код проверяемого результата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Проверяемые предметные результаты освоения основной образовательной программы начального общего образования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онетика. Графика. Орфоэпия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водить звукобуквенный разбор слов (в соответствии с предложенным в учебнике алгоритмом)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дбирать к предложенным словам синонимы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дбирать к предложенным словам антонимы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3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ыявлять в речи слова, значение которых требует уточнения, определять значение слова по контексту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4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точнять значение слова с помощью справочных изданий, в том числе из числа верифицированных электронных ресурсов, включённых в федеральный перечень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5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став слова (морфемика)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водить разбор по составу слов с однозначно выделяемыми морфемами; составлять схему состава слова; соотносить состав слова с представленной схемой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рфология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танавливать принадлежность слова к определённой части речи (в объёме изученного) по комплексу освоенных грамматических признаков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Определять грамматические признаки имён существительных: склонение, род, число, падеж 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водить разбор имени существительного как части речи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4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Определять грамматические признаки имён прилагательных: род (в единственном числе), число, падеж 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5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водить разбор имени прилагательного как части речи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6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танавливать (находить) неопределённую форму глагола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7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пределять грамматические признаки глаголов: спряжение, время, лицо (в настоящем и будущем времени), число, род (в прошедшем времени в единственном числе)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8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зменять глаголы в настоящем и будущем времени по лицам и числам (спрягать)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9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водить разбор глагола как части речи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10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пределять грамматические признаки личного местоимения в начальной форме: лицо, число, род (у местоимений 3го лица в единственном числе)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1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спользовать личные местоимения для устранения неоправданных повторов в тексте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1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зличать предложение, словосочетание и слово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лассифицировать предложения по цели высказывания и по эмоциональной окраске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3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зличать распространённые и нераспространённые предложения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4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спознавать предложения с однородными членами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5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ставлять предложения с однородными членами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6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спользовать предложения с однородными членами в речи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7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зграничивать простые распространённые и сложные предложения, состоящие из двух простых (сложносочинённые с союзами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и, а, но и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бессоюзные сложные предложения без называния терминов)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8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оставлять простые распространённые и сложные предложения, состоящие из двух простых (сложносочинённые с союзами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и, а, но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и бессоюзные сложные предложения без называния терминов)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9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изводить синтаксический разбор простого предложения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10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бъяснять своими словами значение изученных понятий; использовать изученные понятия в процессе решения учебных задач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Применять изученные правила правописания, в том числе: знаки препинания в предложениях с однородными членами, соединёнными союзами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и, а, но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и без союзов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Применять изученные правила правописания, в том числе: непроверяемые гласные и согласные (перечень слов в орфографическом словаре учебника); безударные падежные окончания имён существительных (кроме существительных на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-мя, -ий, -ие, -ия,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на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-ья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типа гостья, на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ье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типа ожерелье во множественном числе, а также кроме собственных имён существительных на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-ов, -ин, -ий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); безударные падежные окончания имён прилагательных; мягкий знак после шипящих на конце глаголов в форме 2го лица единственного числа; наличие или отсутствие мягкого знака в глаголах на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-ться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-тся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; безударные личные окончания глаголов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3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ходить место орфограммы в слове и между словами на изученные правила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4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авильно списывать тексты объёмом не более 85 слов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5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исать под диктовку тексты объёмом не более 80 слов с учётом изученных правил правописания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6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ходить и исправлять орфографические и пунктуационные ошибки на изученные правила, описки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ознавать ситуацию общения (с какой целью, с кем, где происходит общение); выбирать адекватные языковые средства в ситуации общения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троить устное диалогическое и монологическое высказывание (4 – 6 предложений), соблюдая орфоэпические нормы, правильную интонацию, нормы речевого взаимодействия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3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здавать небольшие устные и письменные тексты (3 – 5 предложений) для конкретной ситуации письменного общения (письма, поздравительные открытки, объявления и другие)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4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пределять тему и основную мысль текста; самостоятельно озаглавливать текст с использованием темы или основной мысли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5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рректировать порядок предложений и частей текста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6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ставлять план к заданным текстам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7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ять подробный пересказ текста (устно и письменно)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8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ять выборочный пересказ текста (устно)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9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исать (после предварительной подготовки) сочинения по заданным темам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10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ять в процессе изучающего чтения поиск информации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11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ормулировать устно и письменно простые выводы на основе прочитанной (услышанной) информации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12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нтерпретировать и обобщать содержащуюся в тексте информацию</w:t>
            </w:r>
          </w:p>
        </w:tc>
      </w:tr>
      <w:tr>
        <w:trPr>
          <w:trHeight w:val="144" w:hRule="atLeast"/>
        </w:trPr>
        <w:tc>
          <w:tcPr>
            <w:tcW w:w="1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36" w:before="0" w:after="0"/>
              <w:ind w:left="365" w:hanging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13</w:t>
            </w:r>
          </w:p>
        </w:tc>
        <w:tc>
          <w:tcPr>
            <w:tcW w:w="7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уществлять ознакомительное чтение в соответствии с поставленной задаче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ОВЕРЯЕМЫЕ ЭЛЕМЕНТЫ СОДЕРЖ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1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86"/>
        <w:gridCol w:w="8094"/>
      </w:tblGrid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Проверяемый элемент содержания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онетика. Орфоэпия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вуки речи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2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Гласные и согласные звуки, их различение. Согласный звук и гласный звук 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3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дарение в слове. Гласные ударные и безударные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4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вёрдые и мягкие согласные звуки, их различение. Звонкие и глухие согласные звуки, их различение. Шипящие ,, ,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5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лог. Количество слогов в слове. Ударный слог. Деление слов на слоги (простые случаи, без стечения согласных)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6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рафика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вук и буква. Различение звуков и букв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2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Обозначение на письме твёрдости согласных звуков буквами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а, о, у, ы, э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; слова с буквой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э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3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Обозначение на письме мягкости согласных звуков буквами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е, ё, ю, я, и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. Функции букв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е, ё, ю, я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4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ягкий знак как показатель мягкости предшествующего согласного звука в конце слова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5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тановление соотношения звукового и буквенного состава слова в словах типа стол, конь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6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ебуквенные графические средства: пробел между словами, знак переноса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7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усский алфавит: правильное название букв, их последовательность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8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спользование алфавита для упорядочения списка слов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1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лово как единица языка (ознакомление)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лово как название предмета, признака предмета, действия предмета (ознакомление)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ыявление слов, значение которых требует уточнения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1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ложение как единица языка (ознакомление)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2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лово, предложение (наблюдение над сходством и различием)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тановление связи слов в предложении при помощи смысловых вопросов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4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осстановление деформированных предложений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5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ставление предложений из набора форм слов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1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здельное написание слов в предложении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2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главная буква в начале предложения и в именах собственных: в именах и фамилиях людей, кличках животных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3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еренос слов (без учёта морфемного деления слова)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4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Гласные после шипящих в сочетаниях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жи, ши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(в положении под ударением),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ча, ща, чу, щу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5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очетания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чк, чн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6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лова с непроверяемыми гласными и согласными (перечень слов в орфографическом словаре учебника)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7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наки препинания в конце предложения: точка, вопросительный и восклицательный знаки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8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Алгоритм списывания текста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1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чь как основная форма общения между людьми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2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екст как единица речи (ознакомление)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3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итуация общения: цель общения, с кем и где происходит общение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4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итуации устного общения (чтение диалогов по ролям, просмотр видеоматериалов, прослушивание аудиозаписи)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5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ормы речевого этикета в ситуациях учебного и бытового общения (приветствие, прощание, извинение, благодарность, обращение с просьбой)</w:t>
            </w:r>
          </w:p>
        </w:tc>
      </w:tr>
      <w:tr>
        <w:trPr>
          <w:trHeight w:val="144" w:hRule="atLeast"/>
        </w:trPr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6</w:t>
            </w:r>
          </w:p>
        </w:tc>
        <w:tc>
          <w:tcPr>
            <w:tcW w:w="8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ставление небольших рассказов на основе наблюдений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62"/>
        <w:gridCol w:w="8118"/>
      </w:tblGrid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Проверяемый элемент содержания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онетика. Графика. Орфоэпия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мыслоразличительная функция звуков; различение звуков и букв; различение ударных и безударных гласных звуков, согласного звука и гласного звука , твёрдых и мягких согласных звуков, звонких и глухих согласных звуков; шипящие согласные звуки , , , ; обозначение на письме твёрдости и мягкости согласных звуков, функции букв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е, ё, ю, я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(повторение изученного в 1 классе)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2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арные и непарные по твёрдости – мягкости согласные звуки. Парные и непарные по звонкости – глухости согласные звуки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3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ачественная характеристика звука: гласный – согласный; гласный ударный – безударный; согласный твёрдый – мягкий, парный – непарный; согласный звонкий – глухой, парный – непарный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4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Функции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ь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: показатель мягкости предшествующего согласного в конце и в середине слова; разделительный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5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Использование на письме разделительных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ъ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ь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6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оотношение звукового и буквенного состава в словах с буквами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е, ё, ю, я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(в начале слова и после гласных)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7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Деление слов на слоги (в том числе при стечении согласных)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8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спользование знания алфавита при работе со словарями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9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ебуквенные графические средства: пробел между словами, знак переноса, абзац (красная строка), пунктуационные знаки (в пределах изученного)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10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изношение звуков и сочетаний звуков, ударение в словах в соответствии с нормами современного русского литературного языка (на ограниченном перечне слов, отрабатываемом в учебнике)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11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спользование отработанного перечня слов (орфоэпического словаря учебника) для решения практических задач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лово как единство звучания и значения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2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Лексическое значение слова (общее представление)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3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ыявление слов, значение которых требует уточнения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4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пределение значения слова по тексту или уточнение значения с помощью толкового словаря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5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днозначные и многозначные слова (простые случаи, наблюдение)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6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блюдение за использованием в речи синонимов, антонимов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став слова (морфемика)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1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рень как обязательная часть слова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днокоренные (родственные) слова. Признаки однокоренных (родственных) слов. Различение однокоренных слов и синонимов, однокоренных слов и слов с омонимичными корнями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ыделение в словах корня (простые случаи)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4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кончание как изменяемая часть слова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5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зменение формы слова с помощью окончания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6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зличение изменяемых и неизменяемых слов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7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уффикс как часть слова (наблюдение)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8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иставка как часть слова (наблюдение)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рфология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1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мя существительное (ознакомление): общее значение, вопросы («кто?», «что?»), употребление в речи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2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лагол (ознакомление): общее значение, вопросы («что делать?», «что сделать?» и другие), употребление в речи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мя прилагательное (ознакомление): общее значение, вопросы («какой?», «какая?», «какое?», «какие?»), употребление в речи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4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Предлог. Отличие предлогов от приставок. Наиболее распространённые предлоги: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в, на, из, без, над, до, у, о, об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и другие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1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рядок слов в предложении; связь слов в предложении (повторение)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2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ложение как единица языка. Предложение и слово. Отличие предложения от слова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3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блюдение за выделением в устной речи одного из слов предложения (логическое ударение)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4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иды предложений по цели высказывания: повествовательные, вопросительные, побудительные предложения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5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иды предложений по эмоциональной окраске (по интонации): восклицательные и невосклицательные предложения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1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Заглавная буква в начале предложения и в именах собственных (имена и фамилии людей, клички животных); знаки препинания в конце предложения; перенос слов со строки на строку (без учёта морфемного деления слова); гласные после шипящих в сочетаниях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жи, ши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(в положении под ударением),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ча, ща, чу, щу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; сочетания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чк, чн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(повторение правил правописания, изученных в 1 классе)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2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рфографическая зоркость как осознание места возможного возникновения орфографической ошибки. Понятие орфограммы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3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зличные способы решения орфографической задачи в зависимости от места орфограммы в слове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4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спользование орфографического словаря учебника для определения (уточнения) написания слова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5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нтроль и самоконтроль при проверке собственных и предложенных текстов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6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зделительный мягкий знак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7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очетания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чт, щн, нч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8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веряемые безударные гласные в корне слова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9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арные звонкие и глухие согласные в корне слова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10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епроверяемые гласные и согласные (перечень слов в орфографическом словаре учебника)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11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главная буква в именах собственных: имена, фамилии, отчества людей, клички животных, географические названия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12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здельное написание предлогов с именами существительными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1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ыбор языковых средств в соответствии с целями и условиями устного общения для эффективного решения коммуникативной задачи (для ответа на заданный вопрос, для выражения собственного мнения)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актическое овладение диалогической формой речи. Умение вести разговор (начать, поддержать, закончить разговор, привлечь внимание и другое). Умение договариваться и приходить к общему решению в совместной деятельности при проведении парной и групповой работы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3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блюдение норм речевого этикета и орфоэпических норм в ситуациях учебного и бытового общения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4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оставление устного рассказа по репродукции картины 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5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ставление устного рассказа с использованием личных наблюдений и вопросов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6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екст. Признаки текста: смысловое единство предложений в тексте; последовательность предложений в тексте; выражение в тексте законченной мысли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7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ема текста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8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новная мысль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9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аглавие текста. Подбор заголовков к предложенным текстам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10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следовательность частей текста (абзацев). Корректирование текстов с нарушенным порядком предложений и абзацев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11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Типы текстов: описание, повествование, рассуждение, их особенности (первичное ознакомление)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12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здравление и поздравительная открытка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13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нимание текста: развитие умения формулировать простые выводы на основе информации, содержащейся в тексте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14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ыразительное чтение текста вслух с соблюдением правильной интонации</w:t>
            </w:r>
          </w:p>
        </w:tc>
      </w:tr>
      <w:tr>
        <w:trPr>
          <w:trHeight w:val="144" w:hRule="atLeast"/>
        </w:trPr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15</w:t>
            </w:r>
          </w:p>
        </w:tc>
        <w:tc>
          <w:tcPr>
            <w:tcW w:w="8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дробное изложение повествовательного текста объёмом 30 – 45 слов с использованием вопросов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335"/>
        <w:gridCol w:w="8045"/>
      </w:tblGrid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Проверяемый элемент содержания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онетика. Графика. Орфоэпия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Звуки русского языка: гласный (согласный); гласный ударный (безударный); согласный твёрдый (мягкий), парный (непарный); согласный глухой (звонкий), парный (непарный); функции разделительных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ь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ъ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 условия использования на письме разделительных мягкого и твёрдого знаков (повторение изученного)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2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оотношение звукового и буквенного состава в словах с разделительными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ь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ъ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 в словах с непроизносимыми согласными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3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спользование алфавита при работе со словарями, справочниками, каталогами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4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5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спользование орфоэпического словаря для решения практических задач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вторение: лексическое значение слова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2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ямое и переносное значение слова (ознакомление)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3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таревшие слова (ознакомление)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став слова (морфемика)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1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рень как обязательная часть слова; однокоренные (родственные) слова; признаки однокоренных (родственных) слов; различение однокоренных слов и синонимов, однокоренных слов и слов с омонимичными корнями; выделение в словах корня (простые случаи); окончание как изменяемая часть слова (повторение изученного)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днокоренные слова и формы одного и того же слова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рень, приставка, суффикс – значимые части слова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4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улевое окончание (ознакомление)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5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ыделение в словах с однозначно выделяемыми морфемами окончания, корня, приставки, суффикса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рфология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1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мя существительное: общее значение, вопросы, употребление в речи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2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мена существительные единственного и множественного числа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мена существительные мужского, женского и среднего рода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4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адеж имён существительных. Определение падежа, в котором употреблено имя существительное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5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зменение имён существительных по падежам и числам (склонение). Имена существительные 1-го, 2-го, 3го склонений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6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мена существительные одушевлённые и неодушевлённые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7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мя прилагательное: общее значение, вопросы, употребление в речи. Зависимостьформыимениприлагательногоотформыименисуществительного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8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Изменение имён прилагательных по родам, числам и падежам (кроме имён прилагательных на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-ий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-ов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-ин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. Склонение имён прилагательных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9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естоимение (общее представление)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10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Личные местоимения, их употребление в речи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11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спользование личных местоимений для устранения неоправданных повторов в тексте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12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лагол: общее значение, вопросы, употребление в речи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13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еопределённая форма глагола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14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стоящее, будущее, прошедшее время глаголов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15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зменение глаголов по временам, числам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16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од глаголов в прошедшем времени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17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Частица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не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 её  значение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1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ложение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2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Установление при помощи смысловых (синтаксических) вопросов связи между словами в предложении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3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лавные члены предложения – подлежащее и сказуемое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4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Второстепенные члены предложения (без деления на виды)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5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ложения распространённые и нераспространённые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6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Наблюдение за однородными членами предложения с союзами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и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а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но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и без союзов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1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рфографическая зоркость как осознание места возможного возникновения орфографической ошибки, различные способы решения орфографической задачи в зависимости от места орфограммы в слове; контроль и самоконтроль при проверке собственных и предложенных текстов (повторение и применение на новом орфографическом материале)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2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спользование орфографического словаря для определения (уточнения) написания слова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3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зделительный твёрдый знак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4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епроизносимые согласные в корне слова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5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ягкий знак после шипящих на конце имён существительных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6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езударные гласные в падежных окончаниях имён существительных (на уровне наблюдения)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7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езударные гласные в падежных окончаниях имён прилагательных (на уровне наблюдения)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8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здельное написание предлогов с личными местоимениями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9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епроверяемые гласные и согласные (перечень слов в орфографическом словаре учебника)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10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Раздельное написание частицы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не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с глаголами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1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ормы речевого этикета: устное и письменное приглашение, просьба, извинение, благодарность, отказ и другие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блюдение норм речевого этикета и орфоэпических норм в ситуациях учебного и бытового общения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3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ечевые средства, помогающие: формулировать и аргументировать собственное мнение в диалоге и дискуссии; договариваться и приходить к общему решению в совместной деятельности; контролировать (устно координировать) действия при проведении парной и групповой работы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4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обенности речевого этикета в условиях общения с людьми, плохо владеющими русским языком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5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вторение и продолжение работы с текстом, начатой во 2 классе: признаки текста, тема текста, основная мысль текста, заголовок, корректирование текстов с нарушенным порядком предложений и абзацев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6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лан текста. Составление плана текста, написание текста по заданному плану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7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вязь предложений в тексте с помощью личных местоимений, синонимов, союзов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и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а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но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8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лючевые слова в тексте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9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пределение типов текстов (повествование, описание, рассуждение) и создание собственных текстов заданного типа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10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Жанр письма, объявления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11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зложение текста по коллективно или самостоятельно составленному плану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12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зучающее чтение</w:t>
            </w:r>
          </w:p>
        </w:tc>
      </w:tr>
      <w:tr>
        <w:trPr>
          <w:trHeight w:val="144" w:hRule="atLeast"/>
        </w:trPr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13</w:t>
            </w:r>
          </w:p>
        </w:tc>
        <w:tc>
          <w:tcPr>
            <w:tcW w:w="8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ункции ознакомительного чтения, ситуации примен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277"/>
        <w:gridCol w:w="8103"/>
      </w:tblGrid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8"/>
                <w:szCs w:val="28"/>
              </w:rPr>
              <w:t>Проверяемый элемент содержания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Фонетика. Графика. Орфоэпия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1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Характеристика, сравнение, классификация звуков вне слова и в слове по заданным параметрам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2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вукобуквенный разбор слова (по отработанному алгоритму)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3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авильная интонация в процессе говорения и чтения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4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ормы произношения звуков и сочетаний звуков; ударение в словах в соответствии с нормами современного русского литературного языка (на ограниченном перечне слов, отрабатываемом в учебнике)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1.5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спользование орфоэпических словарей русского языка при определении правильного произношения слов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Лексика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1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вторение и продолжение работы: наблюдение за использованием в речи синонимов, антонимов, устаревших слов (простые случаи)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2.2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блюдение за использованием в речи фразеологизмов (простые случаи)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став слова (морфемика)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1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став изменяемых слов, выделение в словах с однозначно выделяемыми морфемами окончания, корня, приставки, суффикса (повторение изученного)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2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снова слова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3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став неизменяемых слов (ознакомление)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3.4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начение наиболее употребляемых суффиксов изученных частей речи (ознакомление)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орфология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1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Части речи самостоятельные и служебные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2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Имя существительное. Склонение имён существительных (кроме существительных на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-мя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-ий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-ие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-ия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; на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-ья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типа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гостья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, на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ье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типа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ожерелье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во множественном числе; а также кроме собственных имён существительных на -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ов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-ин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-ий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; имена существительные 1-го, 2-го, 3го склонений (повторение изученного)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3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есклоняемые имена существительные (ознакомление)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4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мя прилагательное. Зависимость формы имени прилагательного от формы имени существительного (повторение)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5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клонение имён прилагательных во множественном числе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6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Местоимение. Личные местоимения (повторение) 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7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Личные местоимения 1го и 3го лица единственного и множественного числа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8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клонение личных местоимений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9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Глагол. Изменение глаголов по лицам и числам в настоящем и будущем времени (спряжение)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10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І и ІІ спряжение глаголов. Способы определения I и II спряжения глаголов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11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Наречие (общее представление). Значение, вопросы, употребление в речи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12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едлог. Отличие предлогов от приставок (повторение)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13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оюз; союзы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и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а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но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в простых и сложных предложениях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4.14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Частица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не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 её значение (повторение)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интаксис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1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лово, сочетание слов (словосочетание) и предложение, осознание их сходства и различий; виды предложений по цели высказывания (повествовательные, вопросительные и побудительные); виды предложений по эмоциональной окраске (восклицательные и невосклицательные); связь между словами в словосочетании и предложении (при помощи смысловых вопросов); распространённые и нераспространённые предложения (повторение изученного)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2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Предложения с однородными членами: без союзов, с союзами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а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но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, с одиночным союзом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и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. Интонация перечисления в предложениях с однородными членами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3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ростое и сложное предложение (ознакомление)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5.4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Сложные предложения: сложносочинённые с союзами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и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а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но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; бессоюзные сложные предложения (без называния терминов)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рфография и пунктуация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1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вторение правил правописания, изученных в 1 – 3 классах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2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рфографическая зоркость как осознание места возможного возникновения орфографической ошибки; различные способы решения орфографической задачи в зависимости от места орфограммы в слове; контроль при проверке собственных и предложенных текстов (повторение и применение на новом орфографическом материале)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3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спользование орфографического словаря для определения (уточнения) написания слова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4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Безударные падежные окончания имён существительных (кроме существительных на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-мя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-ий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-ие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-ия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, на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-ья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типа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гостья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, на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ье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типа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ожерелье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во множественном числе, а также кроме собственных имён существительных на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-ов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-ин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-ий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5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езударные падежные окончания имён прилагательных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6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Мягкий знак после шипящих на конце глаголов в форме 2го лица единственного числа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7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Наличие или отсутствие мягкого знака в глаголах на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-ться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-тся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8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Безударные личные окончания глаголов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9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Знаки препинания в предложениях с однородными членами, соединёнными союзами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и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, 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>а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,</w:t>
            </w:r>
            <w:r>
              <w:rPr>
                <w:rFonts w:eastAsia="Calibri" w:cs="Times New Roman" w:ascii="Times New Roman" w:hAnsi="Times New Roman"/>
                <w:i/>
                <w:color w:val="000000"/>
                <w:sz w:val="28"/>
                <w:szCs w:val="28"/>
              </w:rPr>
              <w:t xml:space="preserve"> но</w:t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 и без союзов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10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наки препинания в сложном предложении, состоящем из двух простых (наблюдение)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6.11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Знаки препинания в предложении с прямой речью после слов автора (наблюдение)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Развитие речи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1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Повторение и продолжение работы, начатой в предыдущих классах: ситуации устного и письменного общения (письмо, поздравительная открытка, объявление и другое); диалог; монолог; отражение темы текста или основной мысли в заголовке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2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Корректирование текстов (заданных и собственных) с учётом точности, правильности, богатства и выразительности письменной речи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3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Изложение (подробный устный и письменный пересказ текста; выборочный устный пересказ текста)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4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Сочинение как вид письменной работы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5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Изучающее чтение. Поиск информации, заданной в тексте в явном виде. Формулирование простых выводов на основе информации, содержащейся в тексте. Интерпретация и обобщение содержащейся в тексте информации </w:t>
            </w:r>
          </w:p>
        </w:tc>
      </w:tr>
      <w:tr>
        <w:trPr>
          <w:trHeight w:val="144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7.6</w:t>
            </w:r>
          </w:p>
        </w:tc>
        <w:tc>
          <w:tcPr>
            <w:tcW w:w="8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>Ознакомительное чтение в соответствии с поставленной задач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Times New Roman" w:cs="Times New Roman"/>
      <w:color w:val="2F5496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Times New Roman" w:cs="Times New Roman"/>
      <w:i/>
      <w:iCs/>
      <w:color w:val="2F5496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Times New Roman" w:cs="Times New Roman"/>
      <w:color w:val="2F5496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Times New Roman" w:cs="Times New Roman"/>
      <w:i/>
      <w:iCs/>
      <w:color w:val="595959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Times New Roman" w:cs="Times New Roman"/>
      <w:color w:val="595959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ascii="Calibri" w:hAnsi="Calibri" w:eastAsia="Times New Roman" w:cs="Times New Roman"/>
      <w:i/>
      <w:iCs/>
      <w:color w:val="27272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ascii="Calibri" w:hAnsi="Calibri" w:eastAsia="Times New Roman" w:cs="Times New Roman"/>
      <w:color w:val="2727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lang w:val="ru-RU" w:bidi="ar-SA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F5496"/>
      <w:sz w:val="40"/>
      <w:szCs w:val="40"/>
      <w:lang w:val="en-US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F5496"/>
      <w:sz w:val="32"/>
      <w:szCs w:val="32"/>
      <w:lang w:val="en-US"/>
    </w:rPr>
  </w:style>
  <w:style w:type="character" w:styleId="3">
    <w:name w:val="Заголовок 3 Знак"/>
    <w:qFormat/>
    <w:rPr>
      <w:rFonts w:ascii="Calibri" w:hAnsi="Calibri" w:eastAsia="Times New Roman" w:cs="Times New Roman"/>
      <w:color w:val="2F5496"/>
      <w:sz w:val="28"/>
      <w:szCs w:val="28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i/>
      <w:iCs/>
      <w:color w:val="2F5496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color w:val="2F549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i/>
      <w:iCs/>
      <w:color w:val="595959"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color w:val="595959"/>
      <w:lang w:val="en-US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color w:val="272727"/>
      <w:lang w:val="en-US"/>
    </w:rPr>
  </w:style>
  <w:style w:type="character" w:styleId="9">
    <w:name w:val="Заголовок 9 Знак"/>
    <w:qFormat/>
    <w:rPr>
      <w:rFonts w:ascii="Calibri" w:hAnsi="Calibri" w:eastAsia="Times New Roman" w:cs="Times New Roman"/>
      <w:color w:val="272727"/>
      <w:lang w:val="en-US"/>
    </w:rPr>
  </w:style>
  <w:style w:type="character" w:styleId="Style6">
    <w:name w:val="Название Знак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character" w:styleId="Style7">
    <w:name w:val="Подзаголовок Знак"/>
    <w:qFormat/>
    <w:rPr>
      <w:rFonts w:ascii="Calibri" w:hAnsi="Calibri" w:eastAsia="Times New Roman" w:cs="Times New Roman"/>
      <w:color w:val="595959"/>
      <w:spacing w:val="15"/>
      <w:sz w:val="28"/>
      <w:szCs w:val="28"/>
      <w:lang w:val="en-US"/>
    </w:rPr>
  </w:style>
  <w:style w:type="character" w:styleId="21">
    <w:name w:val="Цитата 2 Знак"/>
    <w:qFormat/>
    <w:rPr>
      <w:rFonts w:ascii="Calibri" w:hAnsi="Calibri" w:eastAsia="Calibri" w:cs="Times New Roman"/>
      <w:i/>
      <w:iCs/>
      <w:color w:val="404040"/>
      <w:lang w:val="en-US"/>
    </w:rPr>
  </w:style>
  <w:style w:type="character" w:styleId="Style8">
    <w:name w:val="Сильное выделение"/>
    <w:qFormat/>
    <w:rPr>
      <w:i/>
      <w:iCs/>
      <w:color w:val="2F5496"/>
    </w:rPr>
  </w:style>
  <w:style w:type="character" w:styleId="Style9">
    <w:name w:val="Выделенная цитата Знак"/>
    <w:qFormat/>
    <w:rPr>
      <w:rFonts w:ascii="Calibri" w:hAnsi="Calibri" w:eastAsia="Calibri" w:cs="Times New Roman"/>
      <w:i/>
      <w:iCs/>
      <w:color w:val="2F5496"/>
      <w:lang w:val="en-US"/>
    </w:rPr>
  </w:style>
  <w:style w:type="character" w:styleId="Style10">
    <w:name w:val="Сильная ссылка"/>
    <w:qFormat/>
    <w:rPr>
      <w:b/>
      <w:bCs/>
      <w:smallCaps/>
      <w:color w:val="2F5496"/>
      <w:spacing w:val="5"/>
    </w:rPr>
  </w:style>
  <w:style w:type="character" w:styleId="InternetLink">
    <w:name w:val="Hyperlink"/>
    <w:rPr>
      <w:color w:val="0563C1"/>
      <w:u w:val="single"/>
    </w:rPr>
  </w:style>
  <w:style w:type="character" w:styleId="Style11">
    <w:name w:val="Верхний колонтитул Знак"/>
    <w:qFormat/>
    <w:rPr>
      <w:rFonts w:ascii="Calibri" w:hAnsi="Calibri" w:eastAsia="Calibri" w:cs="Times New Roman"/>
      <w:lang w:val="en-US"/>
    </w:rPr>
  </w:style>
  <w:style w:type="character" w:styleId="Emphasis">
    <w:name w:val="Emphasis"/>
    <w:qFormat/>
    <w:rPr>
      <w:i/>
      <w:iCs/>
    </w:rPr>
  </w:style>
  <w:style w:type="character" w:styleId="Style12">
    <w:name w:val="Нижний колонтитул Знак"/>
    <w:qFormat/>
    <w:rPr>
      <w:rFonts w:ascii="Calibri" w:hAnsi="Calibri" w:eastAsia="Calibri" w:cs="Times New Roman"/>
      <w:lang w:val="en-US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" w:hAnsi="Calibri" w:eastAsia="Times New Roman" w:cs="Times New Roman"/>
      <w:color w:val="595959"/>
      <w:spacing w:val="15"/>
      <w:sz w:val="28"/>
      <w:szCs w:val="28"/>
      <w:lang w:val="en-US"/>
    </w:rPr>
  </w:style>
  <w:style w:type="paragraph" w:styleId="22">
    <w:name w:val="Цитата 2"/>
    <w:basedOn w:val="Normal"/>
    <w:next w:val="Normal"/>
    <w:qFormat/>
    <w:pPr>
      <w:spacing w:before="160" w:after="200"/>
      <w:jc w:val="center"/>
    </w:pPr>
    <w:rPr>
      <w:rFonts w:ascii="Calibri" w:hAnsi="Calibri" w:eastAsia="Calibri" w:cs="Times New Roman"/>
      <w:i/>
      <w:iCs/>
      <w:color w:val="404040"/>
      <w:lang w:val="en-US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Style14">
    <w:name w:val="Выделенная цитата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rFonts w:ascii="Calibri" w:hAnsi="Calibri" w:eastAsia="Calibri" w:cs="Times New Roman"/>
      <w:i/>
      <w:iCs/>
      <w:color w:val="2F549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rFonts w:ascii="Calibri" w:hAnsi="Calibri" w:eastAsia="Calibri" w:cs="Times New Roman"/>
      <w:lang w:val="en-US"/>
    </w:rPr>
  </w:style>
  <w:style w:type="paragraph" w:styleId="Style15">
    <w:name w:val="Обычный отступ"/>
    <w:basedOn w:val="Normal"/>
    <w:qFormat/>
    <w:pPr>
      <w:ind w:left="720" w:hanging="0"/>
    </w:pPr>
    <w:rPr>
      <w:rFonts w:ascii="Calibri" w:hAnsi="Calibri" w:eastAsia="Calibri"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b.myschool.edu.ru/" TargetMode="External"/><Relationship Id="rId3" Type="http://schemas.openxmlformats.org/officeDocument/2006/relationships/hyperlink" Target="https://lib.myschool.edu.ru/" TargetMode="External"/><Relationship Id="rId4" Type="http://schemas.openxmlformats.org/officeDocument/2006/relationships/hyperlink" Target="https://lib.myschool.edu.ru/" TargetMode="External"/><Relationship Id="rId5" Type="http://schemas.openxmlformats.org/officeDocument/2006/relationships/hyperlink" Target="https://lib.myschool.edu.ru/" TargetMode="External"/><Relationship Id="rId6" Type="http://schemas.openxmlformats.org/officeDocument/2006/relationships/hyperlink" Target="https://lib.myschool.edu.ru/" TargetMode="External"/><Relationship Id="rId7" Type="http://schemas.openxmlformats.org/officeDocument/2006/relationships/hyperlink" Target="https://lib.myschool.edu.ru/" TargetMode="External"/><Relationship Id="rId8" Type="http://schemas.openxmlformats.org/officeDocument/2006/relationships/hyperlink" Target="https://lib.myschool.edu.ru/" TargetMode="External"/><Relationship Id="rId9" Type="http://schemas.openxmlformats.org/officeDocument/2006/relationships/hyperlink" Target="https://lib.myschool.edu.ru/" TargetMode="External"/><Relationship Id="rId10" Type="http://schemas.openxmlformats.org/officeDocument/2006/relationships/hyperlink" Target="https://lib.myschool.edu.ru/" TargetMode="External"/><Relationship Id="rId11" Type="http://schemas.openxmlformats.org/officeDocument/2006/relationships/hyperlink" Target="https://lib.myschool.edu.ru/" TargetMode="External"/><Relationship Id="rId12" Type="http://schemas.openxmlformats.org/officeDocument/2006/relationships/hyperlink" Target="https://lib.myschool.edu.ru/" TargetMode="External"/><Relationship Id="rId13" Type="http://schemas.openxmlformats.org/officeDocument/2006/relationships/hyperlink" Target="https://lib.myschool.edu.ru/" TargetMode="External"/><Relationship Id="rId14" Type="http://schemas.openxmlformats.org/officeDocument/2006/relationships/hyperlink" Target="https://lib.myschool.edu.ru/" TargetMode="External"/><Relationship Id="rId15" Type="http://schemas.openxmlformats.org/officeDocument/2006/relationships/hyperlink" Target="https://lib.myschool.edu.ru/" TargetMode="External"/><Relationship Id="rId16" Type="http://schemas.openxmlformats.org/officeDocument/2006/relationships/hyperlink" Target="https://lib.myschool.edu.ru/" TargetMode="External"/><Relationship Id="rId17" Type="http://schemas.openxmlformats.org/officeDocument/2006/relationships/hyperlink" Target="https://lib.myschool.edu.ru/" TargetMode="External"/><Relationship Id="rId18" Type="http://schemas.openxmlformats.org/officeDocument/2006/relationships/hyperlink" Target="https://lib.myschool.edu.ru/" TargetMode="External"/><Relationship Id="rId19" Type="http://schemas.openxmlformats.org/officeDocument/2006/relationships/hyperlink" Target="https://lib.myschool.edu.ru/" TargetMode="External"/><Relationship Id="rId20" Type="http://schemas.openxmlformats.org/officeDocument/2006/relationships/hyperlink" Target="https://lib.myschool.edu.ru/" TargetMode="External"/><Relationship Id="rId21" Type="http://schemas.openxmlformats.org/officeDocument/2006/relationships/hyperlink" Target="https://m.edsoo.ru/7f410de8" TargetMode="External"/><Relationship Id="rId22" Type="http://schemas.openxmlformats.org/officeDocument/2006/relationships/hyperlink" Target="https://m.edsoo.ru/7f410de8" TargetMode="External"/><Relationship Id="rId23" Type="http://schemas.openxmlformats.org/officeDocument/2006/relationships/hyperlink" Target="https://m.edsoo.ru/7f410de8" TargetMode="External"/><Relationship Id="rId24" Type="http://schemas.openxmlformats.org/officeDocument/2006/relationships/hyperlink" Target="https://m.edsoo.ru/7f410de8" TargetMode="External"/><Relationship Id="rId25" Type="http://schemas.openxmlformats.org/officeDocument/2006/relationships/hyperlink" Target="https://m.edsoo.ru/7f410de8" TargetMode="External"/><Relationship Id="rId26" Type="http://schemas.openxmlformats.org/officeDocument/2006/relationships/hyperlink" Target="https://m.edsoo.ru/7f410de8" TargetMode="External"/><Relationship Id="rId27" Type="http://schemas.openxmlformats.org/officeDocument/2006/relationships/hyperlink" Target="https://m.edsoo.ru/7f410de8" TargetMode="External"/><Relationship Id="rId28" Type="http://schemas.openxmlformats.org/officeDocument/2006/relationships/hyperlink" Target="https://m.edsoo.ru/7f410de8" TargetMode="External"/><Relationship Id="rId29" Type="http://schemas.openxmlformats.org/officeDocument/2006/relationships/hyperlink" Target="https://m.edsoo.ru/7f411da6" TargetMode="External"/><Relationship Id="rId30" Type="http://schemas.openxmlformats.org/officeDocument/2006/relationships/hyperlink" Target="https://m.edsoo.ru/7f411da6" TargetMode="External"/><Relationship Id="rId31" Type="http://schemas.openxmlformats.org/officeDocument/2006/relationships/hyperlink" Target="https://m.edsoo.ru/7f411da6" TargetMode="External"/><Relationship Id="rId32" Type="http://schemas.openxmlformats.org/officeDocument/2006/relationships/hyperlink" Target="https://m.edsoo.ru/7f411da6" TargetMode="External"/><Relationship Id="rId33" Type="http://schemas.openxmlformats.org/officeDocument/2006/relationships/hyperlink" Target="https://m.edsoo.ru/7f411da6" TargetMode="External"/><Relationship Id="rId34" Type="http://schemas.openxmlformats.org/officeDocument/2006/relationships/hyperlink" Target="https://m.edsoo.ru/7f411da6" TargetMode="External"/><Relationship Id="rId35" Type="http://schemas.openxmlformats.org/officeDocument/2006/relationships/hyperlink" Target="https://m.edsoo.ru/7f411da6" TargetMode="External"/><Relationship Id="rId36" Type="http://schemas.openxmlformats.org/officeDocument/2006/relationships/hyperlink" Target="https://m.edsoo.ru/7f411da6" TargetMode="Externa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7:38:00Z</dcterms:created>
  <dc:creator>777</dc:creator>
  <dc:description/>
  <cp:keywords/>
  <dc:language>en-US</dc:language>
  <cp:lastModifiedBy>Евгений Тархов</cp:lastModifiedBy>
  <dcterms:modified xsi:type="dcterms:W3CDTF">2025-10-20T10:28:00Z</dcterms:modified>
  <cp:revision>3</cp:revision>
  <dc:subject/>
  <dc:title/>
</cp:coreProperties>
</file>